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ndamento all’art. 1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giungere in fondo al comma 4, </w:t>
      </w:r>
      <w:r>
        <w:rPr>
          <w:rFonts w:cs="Arial" w:ascii="Arial" w:hAnsi="Arial"/>
          <w:b/>
          <w:sz w:val="22"/>
          <w:szCs w:val="22"/>
        </w:rPr>
        <w:t>“Nell’attesa dell’emanazione di detto decreto, si applicano gli accordi conclusi ai sensi dell’art. 33, comma 5, lettera g) al fine di assicurare omogenei livelli di trattamento e qualificazione a tutti gli impianti di settore”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ndamento all’art. 3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serire tra i compiti del Comitato di vigilanza e controllo di cui al comma 1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e-bis) vigila, con il supporto del Centro di coordinamento, sull’applicazione delle migliori tecniche disponibili e sul rispetto dei requisiti di cui agli artt. 18 e 20, da parte degli impianti di trattamento adeguato”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6:29:00Z</dcterms:created>
  <dc:creator>Letizia Nepi</dc:creator>
  <dc:description/>
  <cp:keywords/>
  <dc:language>en-US</dc:language>
  <cp:lastModifiedBy>Letizia Nepi</cp:lastModifiedBy>
  <dcterms:modified xsi:type="dcterms:W3CDTF">2014-02-27T15:06:00Z</dcterms:modified>
  <cp:revision>2</cp:revision>
  <dc:subject/>
  <dc:title/>
</cp:coreProperties>
</file>