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sz w:val="72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drawing>
          <wp:inline distT="0" distB="0" distL="0" distR="0">
            <wp:extent cx="100076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sz w:val="40"/>
          <w:szCs w:val="40"/>
          <w:lang w:eastAsia="it-IT"/>
        </w:rPr>
      </w:pPr>
      <w:r>
        <w:rPr>
          <w:rFonts w:eastAsia="Times New Roman" w:cs="Century Gothic" w:ascii="Century Gothic" w:hAnsi="Century Gothic"/>
          <w:sz w:val="40"/>
          <w:szCs w:val="4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it-IT"/>
        </w:rPr>
        <w:t>LISTINO DEI PREZZI D’ACQUIS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it-IT"/>
        </w:rPr>
        <w:t>MESE DI GENNAIO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it-IT"/>
        </w:rPr>
        <w:t>PREZZI INDICATIVI ALL’ACQUISTO FRANCO CENTRI DI RACCOL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tbl>
      <w:tblPr>
        <w:tblW w:w="108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262"/>
        <w:gridCol w:w="850"/>
        <w:gridCol w:w="4254"/>
        <w:gridCol w:w="1844"/>
        <w:gridCol w:w="31"/>
      </w:tblGrid>
      <w:tr>
        <w:trPr/>
        <w:tc>
          <w:tcPr>
            <w:tcW w:w="10877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A &lt;qualità inferiori&gt;</w:t>
            </w:r>
          </w:p>
        </w:tc>
      </w:tr>
      <w:tr>
        <w:trPr>
          <w:trHeight w:val="360" w:hRule="exact"/>
        </w:trPr>
        <w:tc>
          <w:tcPr>
            <w:tcW w:w="1087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  <w:t>Macero proveniente da raccolta differenzi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510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GENNAI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IL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2</w:t>
            </w:r>
          </w:p>
        </w:tc>
        <w:tc>
          <w:tcPr>
            <w:tcW w:w="3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cci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2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 e cartoni misti (selezionati)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1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Fustellati di cart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grigio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2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ondulato al 7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 e cartone ondulato da supermercat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2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5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ondul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ontenitori ondulati vecch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3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 xml:space="preserve">Resa illustrat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iviste invendut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  3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9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a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i e riviste mist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  4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4253"/>
        <w:gridCol w:w="1842"/>
      </w:tblGrid>
      <w:tr>
        <w:trPr/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B &lt;qualità media&gt; fra l’altro: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GENNAIO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ILANO</w:t>
            </w:r>
          </w:p>
        </w:tc>
      </w:tr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B2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esa di quotidiani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2.02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i invenduti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43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B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igatino di 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efili bianchi densamente stamp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58,00</w:t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4253"/>
        <w:gridCol w:w="1842"/>
      </w:tblGrid>
      <w:tr>
        <w:trPr/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C &lt;qualità superiori&gt; fra l’altro: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GENNAIO</w:t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it-IT"/>
              </w:rPr>
              <w:t>MILANO</w:t>
            </w:r>
          </w:p>
        </w:tc>
      </w:tr>
      <w:tr>
        <w:trPr>
          <w:trHeight w:val="602" w:hRule="exact"/>
        </w:trPr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misti di tipografia colori chiar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stampati misti, poco colorati, senza pasta legn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 75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chivio bianco misto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5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chivio bianco senza pasta legn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00,00</w:t>
            </w:r>
          </w:p>
        </w:tc>
      </w:tr>
      <w:tr>
        <w:trPr>
          <w:trHeight w:val="586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abulato senza leg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Moduli in continuo bianchi senza pasta legn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05,00</w:t>
            </w:r>
          </w:p>
        </w:tc>
      </w:tr>
      <w:tr>
        <w:trPr>
          <w:trHeight w:val="58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one multistrato bianco stamp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one multistrato bianco densamente stamp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 80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ianco giornale da quotidia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a da giornale bian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0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ianco giornale da periodic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a bianca patina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05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bianchi 1*/2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bianchi 6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19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16"/>
          <w:szCs w:val="16"/>
          <w:highlight w:val="yellow"/>
          <w:lang w:eastAsia="it-IT"/>
        </w:rPr>
        <w:t>___-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  <w:t>2012-ZA – Allegato1.doc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9:00Z</dcterms:created>
  <dc:creator>Cristina Zani</dc:creator>
  <dc:description/>
  <dc:language>en-US</dc:language>
  <cp:lastModifiedBy>Cristina Zani</cp:lastModifiedBy>
  <cp:lastPrinted>2011-12-30T12:48:00Z</cp:lastPrinted>
  <dcterms:modified xsi:type="dcterms:W3CDTF">2012-02-14T13:52:00Z</dcterms:modified>
  <cp:revision>3</cp:revision>
  <dc:subject/>
  <dc:title/>
</cp:coreProperties>
</file>