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 azienda: __________________________________________________________________________</w:t>
      </w:r>
    </w:p>
    <w:p>
      <w:pPr>
        <w:pStyle w:val="Normal"/>
        <w:rPr/>
      </w:pPr>
      <w:r>
        <w:rPr/>
        <w:t>Referente: ______________________ tel: _______________________ e-mail: _______________________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099"/>
        <w:gridCol w:w="1029"/>
        <w:gridCol w:w="992"/>
        <w:gridCol w:w="1023"/>
        <w:gridCol w:w="1104"/>
        <w:gridCol w:w="992"/>
        <w:gridCol w:w="957"/>
      </w:tblGrid>
      <w:tr>
        <w:trPr>
          <w:trHeight w:val="62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identificativo conferimento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tipologia conferimento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fascia di conferimento attribuita da COREVE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fascia riscontrata all’ingresso dall’impianto di lavorazione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B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C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D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F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va ex art. 13 del D. Lgs. 196/03, Trattamento dati personali e consens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i sensi del Codice sulla Protezione dei Dati Personali - D.Lgs. 196/2003 – (il “Codice”), FISE UNIRE in qualità di Titolare del trattamento dei dati personali informa che tali dati personali formeranno oggetto di trattamento manuale e/o informatico nel rispetto degli obblighi stabiliti dal Codice ed in ogni caso in modo tale da garantire la sicurezza e la  riservatezza dei dati stessi, e comunque in conformità alle misure di sicurezza obbligatorie imposte dalla normativa a tutela del trattamento dei dati personali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I dati personali verranno trattati al fine di svolgere un’indagine per verificare l’effettiva qualità del vetro in ingresso negli impianti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ono espressamente riconosciuti i diritti di cui all’art. 7 del Codice, ed in particolare di poter avere accesso ai dati, chiederne la modifica, integrazione o cancellazione, ovvero opporsi all’utilizzo. Tali diritti potranno essere esercitati previa comunicazione per iscritto al seguente indirizzo FISE UNIRE, Via del Poggio Laurentino, 11 – 00144 Roma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La Società dichiara di aver ricevuto da FISE UNIRE l’informativa di cui all’art. 13 del Codice e di prestare il Suo consens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uogo e data</w:t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b/>
        <w:b/>
      </w:rPr>
    </w:pPr>
    <w:r>
      <w:rPr>
        <w:rFonts w:cs="Calibri"/>
        <w:b/>
      </w:rPr>
      <w:t>038-2012NA_Allegato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1:00Z</dcterms:created>
  <dc:creator>Silvia Navach</dc:creator>
  <dc:description/>
  <cp:keywords/>
  <dc:language>en-US</dc:language>
  <cp:lastModifiedBy>....</cp:lastModifiedBy>
  <dcterms:modified xsi:type="dcterms:W3CDTF">2012-02-27T15:04:00Z</dcterms:modified>
  <cp:revision>6</cp:revision>
  <dc:subject/>
  <dc:title/>
</cp:coreProperties>
</file>