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Modulo adesione incontro FISE ASSOAMBIENTE su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“</w:t>
      </w:r>
      <w:r>
        <w:rPr>
          <w:rFonts w:cs="Calibri"/>
          <w:b/>
          <w:sz w:val="24"/>
          <w:szCs w:val="24"/>
        </w:rPr>
        <w:t>Criticità quadro normativo bonifiche e sviluppi analisi di rischio”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Roma 8 maggio 2012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FISE, Via del Poggio Laurentino, 11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me/Cogn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zie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irizz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Corpodeltesto3Grassetto"/>
        <w:rPr/>
      </w:pPr>
      <w:r>
        <w:rPr/>
      </w:r>
    </w:p>
    <w:p>
      <w:pPr>
        <w:pStyle w:val="Corpodeltesto3Grasset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va sul trattamento dei dati personali (art. 13 D. Lgs. 196/2003):</w:t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1. I dati vengono richiesti per fini organizzativi e per registrare la Vostra partecipazione all’incontro.</w:t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2. Titolare del trattamento è il FISE, Via del Poggio Laurentino, 11 – CAP. 00144 ROMA.</w:t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3. I dati verranno trattati in modo cartaceo ed informatico dal personale di FISE.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l conferimento dei dati è obbligatorio, il mancato conferimento comporta l’impossibilità di partecipare al corso.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dati da Voi forniti non saranno diffusi né comunicati ad altri soggetti che gli Enti organizzatori del corso.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All’interessato spettano i diritti previsti dall’art. 7 del D.Lgs. 196/2003. Tali diritti potranno essere esercitati previa comunicazione per iscritto al seguente indirizzo FISE ASSOAMBIENTE, Via del Poggio Laurentino, 11 – 00144 (Roma).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ogni richiesta potrà essere contattata la segreteria organizzativa del corso.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ccetto □</w:t>
        <w:tab/>
        <w:tab/>
        <w:tab/>
        <w:tab/>
        <w:tab/>
        <w:tab/>
        <w:tab/>
        <w:tab/>
        <w:t>Non accetto 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00"/>
        <w:gridCol w:w="1160"/>
        <w:gridCol w:w="396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uogo e Data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rm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Emphasis"/>
          <w:rFonts w:cs="Calibri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basedOn w:val="Carpredefinitoparagrafo"/>
    <w:qFormat/>
    <w:rPr>
      <w:rFonts w:ascii="Trebuchet MS" w:hAnsi="Trebuchet MS" w:eastAsia="Times New Roman" w:cs="Trebuchet MS"/>
      <w:color w:val="000000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rebuchet MS" w:hAnsi="Trebuchet MS" w:eastAsia="Times New Roman" w:cs="Trebuchet MS"/>
      <w:color w:val="000000"/>
      <w:sz w:val="20"/>
      <w:szCs w:val="16"/>
    </w:rPr>
  </w:style>
  <w:style w:type="paragraph" w:styleId="Corpodeltesto3Grassetto">
    <w:name w:val="Corpo del testo 3 Grassetto"/>
    <w:basedOn w:val="Corpodeltesto3"/>
    <w:qFormat/>
    <w:pPr>
      <w:spacing w:before="0" w:after="120"/>
    </w:pPr>
    <w:rPr>
      <w:b/>
    </w:rPr>
  </w:style>
  <w:style w:type="paragraph" w:styleId="Cartaintestata">
    <w:name w:val="Carta intestata"/>
    <w:basedOn w:val="Normal"/>
    <w:qFormat/>
    <w:pPr>
      <w:spacing w:lineRule="auto" w:line="240" w:before="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7:00Z</dcterms:created>
  <dc:creator>Chiara Leboffe</dc:creator>
  <dc:description/>
  <dc:language>en-US</dc:language>
  <cp:lastModifiedBy>Chiara Leboffe</cp:lastModifiedBy>
  <dcterms:modified xsi:type="dcterms:W3CDTF">2012-04-12T13:27:00Z</dcterms:modified>
  <cp:revision>2</cp:revision>
  <dc:subject/>
  <dc:title/>
</cp:coreProperties>
</file>