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CCORDO Fise Unire – CERTIQUALITY Srl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Tra </w:t>
      </w:r>
      <w:r>
        <w:rPr>
          <w:rFonts w:cs="Tahoma" w:ascii="Tahoma" w:hAnsi="Tahoma"/>
          <w:b/>
        </w:rPr>
        <w:t>Fise Unire</w:t>
      </w:r>
      <w:r>
        <w:rPr>
          <w:rFonts w:cs="Tahoma" w:ascii="Tahoma" w:hAnsi="Tahoma"/>
        </w:rPr>
        <w:t xml:space="preserve"> nella persona di Corrado Scapino, in qualità di Presidente e </w:t>
      </w:r>
      <w:r>
        <w:rPr>
          <w:rFonts w:cs="Tahoma" w:ascii="Tahoma" w:hAnsi="Tahoma"/>
          <w:b/>
        </w:rPr>
        <w:t>Certiquality Srl</w:t>
      </w:r>
      <w:r>
        <w:rPr>
          <w:rFonts w:cs="Tahoma" w:ascii="Tahoma" w:hAnsi="Tahoma"/>
        </w:rPr>
        <w:t xml:space="preserve"> nella persona di Ernesto Oppici, in qualità di President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Fise Unire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tLeast" w:line="240" w:before="280" w:after="240"/>
        <w:ind w:left="284" w:hanging="284"/>
        <w:jc w:val="both"/>
        <w:rPr>
          <w:rFonts w:ascii="Verdana" w:hAnsi="Verdana" w:cs="Verdana"/>
        </w:rPr>
      </w:pPr>
      <w:r>
        <w:rPr>
          <w:rFonts w:cs="Tahoma" w:ascii="Tahoma" w:hAnsi="Tahoma"/>
        </w:rPr>
        <w:t>Fise Unire è l</w:t>
      </w:r>
      <w:r>
        <w:rPr>
          <w:rFonts w:cs="Verdana" w:ascii="Verdana" w:hAnsi="Verdana"/>
        </w:rPr>
        <w:t xml:space="preserve">’Associazione che rappresenta a livello nazionale e comunitario le imprese che gestiscono attività di recupero e riciclaggio dei rifiuti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tLeast" w:line="240" w:before="0" w:after="280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ise Unire si prefigge l’obiettivo di integrare le politiche delle diverse filiere, promuovendo sinergie per affrontare le comuni problematiche poste dall’attuale situazione di mercato e da un quadro normativo ancora critico e privo del necessario approccio sistemic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tLeast" w:line="240" w:before="0" w:after="0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appresenta e tutela gli interessi degli associati in materia di legislazione e politica ambientale ed economic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svolge nei confronti delle Istituzioni politiche e degli organismi sociali, tecnici, economici nazionali ed europei il ruolo di interlocutore rappresentativo della pluralità degli interessi dei soggetti attivi nei servizi di recupero e riciclaggio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assicura una puntuale informazione e assistenza sulle tematiche normative, tecniche ed economiche del settore e sviluppa mirate iniziative, promuovendo, in relazione alle esigenze, incontri e seminari, gruppi di lavoro interni e interassociativi anche per la definizione di documenti di posizione e di proposte in merito, di supporto alle attività di lobby istituzionale in particolare sulle rappresentanze istituzional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assiste le imprese associate, con il supporto della rete territoriale di Confindustria, nella risoluzione di problematiche, anche a livello locale, inerenti l’applicazione delle normative ambientali, fiscali, sui servizi pubblici e in materia applicazione degli accordi nazionali di settor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28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elabora studi e analisi sul mercato e sulle sue diverse articolazioni: in particolare, UNIRE ogni anno elabora il Rapporto “Italia del Riciclo”, l’osservatorio sull’andamento dell’industria e dei mercati del recupero in cui le organizzazioni dei singoli comparti del recupero forniscono un quadro delle dimensioni, tendenze e problematiche dei rispettivi settori (carta, vetro, plastica, gomma e pneumatici fuori uso, legno, allumino, imballaggi in acciaio, rifiuti da apparecchiature elettriche ed elettroniche, pile e accumulatori, oli minerali e vegetali, frazione organica, tessile, veicoli fuori uso, rifiuti inerti)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Certiquality Srl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tLeast" w:line="240" w:before="0" w:after="24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RTIQUALITY è un Organismo al servizio delle imprese accreditato per la certificazione dei sistemi di gestione aziendale per la qualità, l'ambiente, la sicurezza e nella certificazione di prodotto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tLeast" w:line="240" w:before="0" w:after="240"/>
        <w:ind w:left="284" w:hanging="284"/>
        <w:jc w:val="both"/>
        <w:rPr/>
      </w:pPr>
      <w:r>
        <w:rPr>
          <w:rFonts w:cs="Tahoma" w:ascii="Tahoma" w:hAnsi="Tahoma"/>
        </w:rPr>
        <w:t>CERTIQUALITY opera inoltre nella verifica della sicurezza alimentare, dei sistemi informativi, e nella formazione. CERTIQUALITY è stato fondato nel 1989, ha la propria sede nel cuore di Milano, ove operano circa 130 professionisti, ed è presente con uffici e rappresentanze in tutto il territorio nazionale e conta sulla collaborazione di più di 450 ispettori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</w:rPr>
        <w:t xml:space="preserve">Certiquality svolge da sempre la propria attività nel pieno rispetto dei principi di competenza, responsabilità, trasparenza, riservatezza ed imparzialità previsti dalla norma internazionale di accreditamento UNI CEI EN ISO/IEC 17021. In particolare l’imparzialità viene garantita attraverso la presenza di uno specifico Comitato di Salvaguardia dell’Imparzialità – dove sono equamente rappresentate tutte le parti interessate alla certificazione – che ha il compito specifico di monitorare la correttezza dell’operato dell’Istituto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</w:rPr>
        <w:t xml:space="preserve">Certiquality occupa oggi una posizione di assoluto rilievo nel contesto della certificazione, con più di 13.000 Aziende certificate nel mondo. A livello </w:t>
      </w:r>
      <w:hyperlink r:id="rId2" w:tgtFrame="_self">
        <w:r>
          <w:rPr>
            <w:rStyle w:val="InternetLink"/>
            <w:rFonts w:cs="Tahoma" w:ascii="Tahoma" w:hAnsi="Tahoma"/>
          </w:rPr>
          <w:t>internazionale</w:t>
        </w:r>
      </w:hyperlink>
      <w:r>
        <w:rPr>
          <w:rFonts w:cs="Tahoma" w:ascii="Tahoma" w:hAnsi="Tahoma"/>
        </w:rPr>
        <w:t xml:space="preserve">, CERTIQUALITY aderisce al circuito </w:t>
      </w:r>
      <w:hyperlink r:id="rId3" w:tgtFrame="_blank">
        <w:r>
          <w:rPr>
            <w:rStyle w:val="InternetLink"/>
            <w:rFonts w:cs="Tahoma" w:ascii="Tahoma" w:hAnsi="Tahoma"/>
          </w:rPr>
          <w:t>IQNet</w:t>
        </w:r>
      </w:hyperlink>
      <w:r>
        <w:rPr>
          <w:rFonts w:cs="Tahoma" w:ascii="Tahoma" w:hAnsi="Tahoma"/>
        </w:rPr>
        <w:t xml:space="preserve"> (International Certification Network) che riunisce i più prestigiosi organismi di certificazione di 35 Paesi del mondo. CERTIQUALITY ha rilasciato certificazioni in Europa ed in molti altri paesi extraeuropei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a acquisito una grande esperienza nel settore della valutazione dei sistemi di gestione ambientale sia per il numero di certificazioni ISO 14001 che per le convalide EMAS rilasciate (circa il 35% in Italia), sia per la complessità ambientale esistente nella realtà ed attività oggetto delle verifiche attuat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</w:rPr>
        <w:t>Ha maturato una grande esperienza sul tema dell’End of Waste ed ha sviluppato le Linee guida per l’applicazione del Regolamento UE n. 333/2011 Cessazione dello status di "rifiuti" previa effettuazione di operazioni di recupero, applicabili ai rottami metallic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b/>
        </w:rPr>
        <w:t xml:space="preserve">Certiquality intende offrire un servizio altamente qualificato e a condizioni economiche vantaggiose per le aziende associate a Fise Unire che vorranno aderire al nuovo Regolamento UE n. 1179/2012 </w:t>
      </w:r>
      <w:r>
        <w:rPr>
          <w:rFonts w:cs="Tahoma" w:ascii="Tahoma" w:hAnsi="Tahoma"/>
        </w:rPr>
        <w:t>recante i criteri che determinano quando i rottami di vetro cessano di essere considerati rifiuti (End of Waste)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i conviene e si stipula (limitatamente ai nuovi contratti) quanto segu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tutte le Aziende associate Fise Unire che intraprenderanno il processo di Certificazione e che segnaleranno la loro appartenenza all’Associazione sul Modulo di domanda di Certificazione Certiquality Srl offrirà i seguenti servizi alle condizioni di seguito specificat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</w:rPr>
        <w:t>sconto del 10% sulla tariffa di preassessment (verifica preliminare, su richiesta dell’azienda) per tutte le Aziende socie Fise Unire che presentino domanda di certificazione relativamente alle norme sopra riportate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conto sull’intero importo di Certificazione e/o Convalida, che comporta: Valutazione del Sistema di Gestione comprendente attività di verifica del sistema documentale, audit in campo, emissione dei rapporti di valutazione, esame e delibera della commissione tecnica, eventuale rilascio dell’attestato, pari a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10% per i soci Fise Unire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15% per le imprese già cerificate ISO 9001/ISO 14001 da parte di Certiquality Sr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conto pari al 25% delle tariffe in vigore presso l’Ente per le attività di formazione rivolte ai Responsabili aziendali dei Sistemi di Gestione Aziendale. Detti corsi avranno la durata di 2 gg. per i corsi di qualificazione per Auditor interno del sistema di gestione ambientale e di 5 gg. per i corsi per Valutatori del sistema di gestione ambientale (riconosciuto AICQ SICEV); ai partecipanti verrà rilasciato un attestato di qualificazione dopo il superamento di un apposito esame con prove scritte ed orali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tre iniziative di formazione potranno essere realizzate congiuntamente secondo modalità e programmi da definire di volta in volta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pplicazione di queste condizioni di favore è subordinata all’evidenziazione sul modulo di domanda di appartenenza all’Associazione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’accordo avrà una durata di 3 (tre) anni dalla data della sua sottoscrizione e verrà automaticamente prorogato alla sua scadenza a meno che una delle parti non ne dia formale disdetta almeno 6 mesi prima di tale scadenza. Se nel corso di validità del presente accordo si presenterà l’opportunità di estendere i contenuti, il documento verrà aggiornato dalle par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Nel periodo di validità dell’accordo, Fise Unire e Certiquality Srl organizzeranno con periodicità da concordare incontri con i Soci di Fise Unire per informare sui principi che sono alla base del presente accordo ma anche per creare momenti formativi utili alle aziende stess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Certiquality Srl fornirà ad Fise Unire il supporto tecnico necessario per sviluppare lo schema di valutazione e per presentare le tematiche specifiche dello schema alle Aziende associat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ise Unire</w:t>
        <w:tab/>
        <w:tab/>
        <w:tab/>
        <w:tab/>
        <w:tab/>
        <w:tab/>
        <w:tab/>
        <w:t>Certiquality Sr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Il Presidente</w:t>
        <w:tab/>
        <w:tab/>
        <w:tab/>
        <w:tab/>
        <w:tab/>
        <w:tab/>
        <w:t xml:space="preserve">           Il Presidente</w:t>
      </w:r>
    </w:p>
    <w:p>
      <w:pPr>
        <w:pStyle w:val="Normal"/>
        <w:jc w:val="both"/>
        <w:rPr/>
      </w:pPr>
      <w:r>
        <w:rPr>
          <w:rFonts w:cs="Tahoma" w:ascii="Tahoma" w:hAnsi="Tahoma"/>
        </w:rPr>
        <w:t>_________________</w:t>
        <w:tab/>
        <w:tab/>
        <w:tab/>
        <w:tab/>
        <w:tab/>
        <w:t xml:space="preserve">     ___________________  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Corrado Scapino</w:t>
        <w:tab/>
        <w:tab/>
        <w:tab/>
        <w:tab/>
        <w:tab/>
        <w:tab/>
        <w:tab/>
        <w:t xml:space="preserve">  Ernesto Oppici</w:t>
      </w:r>
    </w:p>
    <w:sectPr>
      <w:footerReference w:type="default" r:id="rId4"/>
      <w:type w:val="nextPage"/>
      <w:pgSz w:w="11906" w:h="16838"/>
      <w:pgMar w:left="1418" w:right="1418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454"/>
        </w:tabs>
        <w:ind w:left="454" w:hanging="22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454"/>
        </w:tabs>
        <w:ind w:left="454" w:hanging="22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xtbold1">
    <w:name w:val="text_bold1"/>
    <w:qFormat/>
    <w:rPr>
      <w:rFonts w:ascii="Arial" w:hAnsi="Arial" w:cs="Arial"/>
      <w:b/>
      <w:bCs/>
      <w:color w:val="000066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85.18.34.99/scripts/omnisapi.dll?OmnisLibrary=wp_ep&amp;OmnisClass=wt_wp_ep&amp;OmnisServer=192.168.4.88:1094&amp;WebAddress=http://85.18.34.99&amp;CompanyCode=CQ&amp;Action=content_item&amp;id=142" TargetMode="External"/><Relationship Id="rId3" Type="http://schemas.openxmlformats.org/officeDocument/2006/relationships/hyperlink" Target="http://www.iqnet-certification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2:23:00Z</dcterms:created>
  <dc:creator>Preferred Customer</dc:creator>
  <dc:description/>
  <dc:language>en-US</dc:language>
  <cp:lastModifiedBy>Silvia Navach</cp:lastModifiedBy>
  <cp:lastPrinted>2011-06-28T14:56:00Z</cp:lastPrinted>
  <dcterms:modified xsi:type="dcterms:W3CDTF">2013-06-05T12:23:00Z</dcterms:modified>
  <cp:revision>2</cp:revision>
  <dc:subject/>
  <dc:title>ACCORDO AssICC – CERTIQUALITY Srl</dc:title>
</cp:coreProperties>
</file>