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CARTA INTESTATA DELLA SOCIETA’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del Comune destinatari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c.a. del Responsabile Finanzi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Pagamento dei debiti scaduti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 la presente, si intende richiamare la Vostra attenzione sulla necessità di applicazione, da parte dei competenti uffici finanziari, delle disposizioni recentemente introdotte dal legislatore ai sensi del d. l. 8 aprile 2013, n. 35 (convertito in legge 6 giugno 2013, n. 64) in tema d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sposizioni urgenti per il pagamento dei debiti scaduti della Pubblica Amministrazione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via preliminare, si evidenzia come la scrivente Società _______________ sia fornitrice - nei confronti di questo Spett. le Comune (________________________) - del servizio di gestione dei rifiuti urbani in forza del Contratto di Servizio sottoscritto in data ___________ (rif. ______) Tuttavia, a fronte del regolare espletamento di tale servizio, la scrivente società risult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reditrice nei Vostri confronti di un importo complessivo pari a € _____</w:t>
      </w:r>
      <w:r>
        <w:rPr>
          <w:rFonts w:cs="Times New Roman" w:ascii="Times New Roman" w:hAnsi="Times New Roman"/>
          <w:sz w:val="24"/>
          <w:szCs w:val="24"/>
        </w:rPr>
        <w:t xml:space="preserve">, come si ricava dal prospetto (v. All. 1) elaborato sulla base della documentazione fiscale regolarmente trasmessa ai Vostri uffici e che, per esigenze di completezza informativa, vi ritrasmettiamo in allegato (v. All. 2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ò premesso, con la presente comunicazione intendiamo sollecitare l’applicazione delle previsioni normative con le quali sono stati introdotti una serie di specifici oneri informativi a carico delle Pubbliche Amministrazioni, finalizzati ad assicurare l’integrale ricognizione delle somme dovute per somministrazioni, forniture e appalti, al fine di garantire la completa liquidazione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 riferiamo, nello specifico, alla previsione contenuta all’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rticolo 7, comma 4</w:t>
      </w:r>
      <w:r>
        <w:rPr>
          <w:rFonts w:cs="Times New Roman" w:ascii="Times New Roman" w:hAnsi="Times New Roman"/>
          <w:sz w:val="24"/>
          <w:szCs w:val="24"/>
        </w:rPr>
        <w:t xml:space="preserve">, che </w:t>
      </w:r>
      <w:r>
        <w:rPr>
          <w:rFonts w:cs="Times New Roman" w:ascii="Times New Roman" w:hAnsi="Times New Roman"/>
          <w:b/>
          <w:sz w:val="24"/>
          <w:szCs w:val="24"/>
        </w:rPr>
        <w:t>impone alle Pubbliche Amministrazioni debitrici di comunicare – a partire dal 1 giugno 2013 ed entro il termine del 15 settembre – l’elenco completo dei debiti certi, liquidi ed esigibili maturati alla data del 31 dicembre 2013</w:t>
      </w:r>
      <w:r>
        <w:rPr>
          <w:rFonts w:cs="Times New Roman" w:ascii="Times New Roman" w:hAnsi="Times New Roman"/>
          <w:sz w:val="24"/>
          <w:szCs w:val="24"/>
        </w:rPr>
        <w:t xml:space="preserve">, con l’indicazione dei dati identificativi del creditore. Al riguardo, si richiama anche il contenuto del successivo comma 5 ai sensi della quale viene precisato ch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’omesso adempimen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ileva “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i fini della misurazione e della valutazione della performance individuale dei dirigenti responsabili e comporta responsabilità dirigenziale e disciplinare ai sensi degli articoli 21 e 55 del decreto legislativo 30 marzo 2001, n. 165, e successive modificazioni”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Tutto ciò premess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scrivente Società, in ossequio a quanto espressamente previsto ai sensi dell’ultimo capoverso del sopra richiamat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ma 4 dell’articolo 7</w:t>
      </w:r>
      <w:r>
        <w:rPr>
          <w:rFonts w:cs="Times New Roman" w:ascii="Times New Roman" w:hAnsi="Times New Roman"/>
          <w:sz w:val="24"/>
          <w:szCs w:val="24"/>
        </w:rPr>
        <w:t>, secondo cui: “</w:t>
      </w:r>
      <w:r>
        <w:rPr>
          <w:rFonts w:cs="Times New Roman" w:ascii="Times New Roman" w:hAnsi="Times New Roman"/>
          <w:i/>
          <w:sz w:val="24"/>
          <w:szCs w:val="24"/>
        </w:rPr>
        <w:t>il creditore può segnalare all’amministrazione pubblica debitrice, in tempo utile per il rispetto del termine (…) l’importo e gli estremi identificativi del credito vantato nei confronti della stessa”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si invita formalment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desta Spett.le Amministrazion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a vole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serire all’interno dell’elenco completo dei debiti certi, liquidi ed esigibili</w:t>
      </w:r>
      <w:r>
        <w:rPr>
          <w:rFonts w:cs="Times New Roman" w:ascii="Times New Roman" w:hAnsi="Times New Roman"/>
          <w:sz w:val="24"/>
          <w:szCs w:val="24"/>
        </w:rPr>
        <w:t xml:space="preserve"> di cui al sopra richiamato articolo 7, comma 4, il credito vantato dalla scrivente Società per un ammontare </w:t>
      </w:r>
      <w:r>
        <w:rPr>
          <w:rFonts w:cs="Times New Roman" w:ascii="Times New Roman" w:hAnsi="Times New Roman"/>
          <w:b/>
          <w:sz w:val="24"/>
          <w:szCs w:val="24"/>
        </w:rPr>
        <w:t>complessivo pari a ___________€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a dar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iscontro dell’avvenuta inclusione del credito di cui alla precedente lettera A)</w:t>
      </w:r>
      <w:r>
        <w:rPr>
          <w:rFonts w:cs="Times New Roman" w:ascii="Times New Roman" w:hAnsi="Times New Roman"/>
          <w:sz w:val="24"/>
          <w:szCs w:val="24"/>
        </w:rPr>
        <w:t xml:space="preserve">, mediante l’invio di una espressa comunicazione di conferma in tal sens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, 2013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Societ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45:00Z</dcterms:created>
  <dc:creator>Marco Calaresu</dc:creator>
  <dc:description/>
  <dc:language>en-US</dc:language>
  <cp:lastModifiedBy>Mina Salamino</cp:lastModifiedBy>
  <dcterms:modified xsi:type="dcterms:W3CDTF">2013-06-13T10:45:00Z</dcterms:modified>
  <cp:revision>2</cp:revision>
  <dc:subject/>
  <dc:title/>
</cp:coreProperties>
</file>