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72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drawing>
          <wp:inline distT="0" distB="0" distL="0" distR="0">
            <wp:extent cx="100076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40"/>
          <w:szCs w:val="40"/>
          <w:lang w:eastAsia="it-IT"/>
        </w:rPr>
      </w:pPr>
      <w:r>
        <w:rPr>
          <w:rFonts w:eastAsia="Times New Roman" w:cs="Century Gothic" w:ascii="Century Gothic" w:hAnsi="Century Gothic"/>
          <w:sz w:val="40"/>
          <w:szCs w:val="4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LISTINO DEI PREZZI D’ACQUIS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MESE DI GIUGNO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it-IT"/>
        </w:rPr>
        <w:t>PREZZI INDICATIVI ALL’ACQUISTO FRANCO CENTRI DI RACCOL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8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262"/>
        <w:gridCol w:w="850"/>
        <w:gridCol w:w="4254"/>
        <w:gridCol w:w="1844"/>
        <w:gridCol w:w="31"/>
      </w:tblGrid>
      <w:tr>
        <w:trPr/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A &lt;qualità inferiori&gt;</w:t>
            </w:r>
          </w:p>
        </w:tc>
      </w:tr>
      <w:tr>
        <w:trPr>
          <w:trHeight w:val="360" w:hRule="exact"/>
        </w:trPr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  <w:t>Macero proveniente da raccolta differenzi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IUG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2</w:t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cci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2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i misti (selezionati)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1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Fustellati di cart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grigio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1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 al 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e ondulato da supermercat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1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ontenitori ondulati vecch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3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 xml:space="preserve">Resa illustrat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viste invendu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3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e riviste mis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4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B &lt;qualità media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IUGNO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</w:tr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2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sa di quotidian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2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invenduti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3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gatino di 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fili bianchi densamente stamp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48,00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C &lt;qualità superiori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IUGNO</w:t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it-IT"/>
              </w:rPr>
              <w:t>MILANO</w:t>
            </w:r>
          </w:p>
        </w:tc>
      </w:tr>
      <w:tr>
        <w:trPr>
          <w:trHeight w:val="602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misti di tipografia colori chiar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stampati misti, poco colorati,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6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mist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85,00</w:t>
            </w:r>
          </w:p>
        </w:tc>
      </w:tr>
      <w:tr>
        <w:trPr>
          <w:trHeight w:val="586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abulato senza l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oduli in continuo bianchi senza pasta leg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90,00</w:t>
            </w:r>
          </w:p>
        </w:tc>
      </w:tr>
      <w:tr>
        <w:trPr>
          <w:trHeight w:val="58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stamp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densamente stamp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6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quotidia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da giornale bi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9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periodi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bianca patina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9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1*/2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6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17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  <w:t>__/2012/ZA – Allegato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4:00Z</dcterms:created>
  <dc:creator>Cristina Zani</dc:creator>
  <dc:description/>
  <cp:keywords/>
  <dc:language>en-US</dc:language>
  <cp:lastModifiedBy>Cristina Zani</cp:lastModifiedBy>
  <cp:lastPrinted>2012-05-14T13:00:00Z</cp:lastPrinted>
  <dcterms:modified xsi:type="dcterms:W3CDTF">2012-07-05T15:05:00Z</dcterms:modified>
  <cp:revision>3</cp:revision>
  <dc:subject/>
  <dc:title/>
</cp:coreProperties>
</file>