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7580" cy="5162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Allegato 2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ARTECIPAZIO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RNATA SEMINARI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MA, 6 luglio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-5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ome e Cognome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right="-5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Qualifica/Funzione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right="-5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right="-5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ndirizzo email: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right="-5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mpresa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scrivere in stampatell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viare alla Segreteria FISEASSOAMBIENTE</w:t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Tel. 06/9969579 – email: </w:t>
      </w:r>
      <w:hyperlink r:id="rId3">
        <w:r>
          <w:rPr>
            <w:rStyle w:val="InternetLink"/>
            <w:rFonts w:cs="Arial" w:ascii="Arial" w:hAnsi="Arial"/>
          </w:rPr>
          <w:t>s.frollini@fise.org</w:t>
        </w:r>
      </w:hyperlink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CONSENSO AL TRATTAMENTO DEI DATI PERSON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iamo che, ai sensi del Capo III del Regolamento generale sulla protezione dei dati personali – Regolamento UE n. 2016/679 del 27/04/2016, i dati e le informazioni richiesti verranno trattati esclusivamente per le finalità istituzionali e nel rispetto degli obblighi di riservatezza e di sicurezza. Il trattamento dei dati personali verrà effettuato con l’ausilio di mezzi manuali ed informatici. Il conferimento dei dati è facoltativo, ma l’eventuale rifiuto renderebbe impossibile il perfezionamento degli adempiemtni che La interessano e l’esercizio dei conessi diritti ed obbligh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me indicato nell’informativa di cui sopra per l’esecuzione dei servizi erogati dall’ente, avuto riguardo a quanto stabilito dal Capo II del richiamato Regolamento generale, presta il proprio consenso al trattamento dei dati person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consenso è subordinato al rispetto, da parte del Responsabile del trattamento, della vigente normativa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                Firma……………………………………………………………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frollini@fise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21:00Z</dcterms:created>
  <dc:creator>Stefania Frollini</dc:creator>
  <dc:description/>
  <cp:keywords/>
  <dc:language>en-US</dc:language>
  <cp:lastModifiedBy>Stefania Frollini</cp:lastModifiedBy>
  <cp:lastPrinted>2018-06-14T15:22:00Z</cp:lastPrinted>
  <dcterms:modified xsi:type="dcterms:W3CDTF">2018-06-14T13:25:00Z</dcterms:modified>
  <cp:revision>3</cp:revision>
  <dc:subject/>
  <dc:title/>
</cp:coreProperties>
</file>