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uppressAutoHyphens w:val="true"/>
        <w:ind w:left="9214" w:hanging="87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STANZA DI RIMBORSO SPESE PER PFU PRODOTTI</w:t>
      </w:r>
    </w:p>
    <w:p>
      <w:pPr>
        <w:pStyle w:val="Heading6"/>
        <w:suppressAutoHyphens w:val="true"/>
        <w:ind w:left="9214" w:hanging="864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LL’11 MAGGIO 2012 AVVIATI A TRATTAMENTO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ind w:left="63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623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Fondo per la gestione degli Pneumatici Fuori Uso </w:t>
      </w:r>
    </w:p>
    <w:p>
      <w:pPr>
        <w:pStyle w:val="Normal"/>
        <w:suppressAutoHyphens w:val="true"/>
        <w:ind w:left="5529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/o Automobile Club d’Italia</w:t>
      </w:r>
    </w:p>
    <w:p>
      <w:pPr>
        <w:pStyle w:val="Normal"/>
        <w:suppressAutoHyphens w:val="true"/>
        <w:ind w:left="5529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a Marsala, 8 </w:t>
      </w:r>
    </w:p>
    <w:p>
      <w:pPr>
        <w:pStyle w:val="Normal"/>
        <w:suppressAutoHyphens w:val="true"/>
        <w:ind w:left="5529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00185 ROMA</w:t>
      </w:r>
    </w:p>
    <w:p>
      <w:pPr>
        <w:pStyle w:val="Normal"/>
        <w:suppressAutoHyphens w:val="true"/>
        <w:ind w:left="610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info@pneumaticifuoriuso.it</w:t>
        </w:r>
      </w:hyperlink>
    </w:p>
    <w:p>
      <w:pPr>
        <w:pStyle w:val="Normal"/>
        <w:suppressAutoHyphens w:val="true"/>
        <w:ind w:left="61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63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212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L’Impre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i demolizione………………………………………, con sede in ……………………, alla Via………………………….n°….., C.A.P…………….., C.F……………………………..., P.IVA………………………………, tel………………….., indirizzo posta elettronica………………………………, in persona del proprio rappresentante legale……………………………………, </w:t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4107" w:firstLine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messo che </w:t>
      </w:r>
    </w:p>
    <w:p>
      <w:pPr>
        <w:pStyle w:val="Normal"/>
        <w:suppressAutoHyphens w:val="true"/>
        <w:ind w:left="4107" w:firstLine="14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ecreto Ministero dell’ambiente e della tutela del territorio e del mare n. 82 dell’11 aprile 2011 contiene il Regolamento per la gestione degli pneumatici fuori uso (PFU) provenienti da veicoli a fine vita, introducendo un contributo per la copertura dei costi di raccolta e gestione degli stessi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a partire dall’11 maggio 2012 è stata avviata la riscossione del contributo da parte dei rivenditori di veicoli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Il Comitato di gestione degli PFU di cui all’art. 7 del citato D.M. ha deliberato, in data 19/07/2012 che, nella fase transitoria rispetto all’avviamento operativo del sistema, il Fondo di cui al comma 5 dell’art. 7 effettuerà il rimborso delle spese sostenute dalle imprese che abbiano  avviato a trattamento a proprie cura e spesa i PFU prodotti a partire dall’11 maggio nel rispetto di determinate condizioni indicate nella delibera;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567" w:hanging="0"/>
        <w:jc w:val="center"/>
        <w:rPr/>
      </w:pPr>
      <w:r>
        <w:rPr>
          <w:rFonts w:cs="Arial" w:ascii="Arial" w:hAnsi="Arial"/>
          <w:sz w:val="22"/>
          <w:szCs w:val="22"/>
        </w:rPr>
        <w:t>chiede il rimborso di € …………………(in cifre)</w:t>
      </w:r>
    </w:p>
    <w:p>
      <w:pPr>
        <w:pStyle w:val="Normal"/>
        <w:suppressAutoHyphens w:val="true"/>
        <w:ind w:left="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ro: ………………………………………………………………………………. (in lettere)</w:t>
      </w:r>
    </w:p>
    <w:p>
      <w:pPr>
        <w:pStyle w:val="Normal"/>
        <w:suppressAutoHyphens w:val="true"/>
        <w:ind w:left="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3540"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Ai fini del rimborso: </w:t>
      </w:r>
    </w:p>
    <w:p>
      <w:pPr>
        <w:pStyle w:val="Normal"/>
        <w:suppressAutoHyphens w:val="true"/>
        <w:ind w:left="354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che la partita avviata a trattamento è pari a tonnellate …………..(non inferiore a 3 t. come da Delibera del Comitato del 19/07/2012)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 fattura a carico del Fondo per la gestione degli Pneumatici Fuori Uso, c.f. 97711230587 , Via Marsala 8, 00185 Roma, istituito presso l’Automobile Club d’Italia (ACI) ex comma 5 art. 7 D.M. 82/2011 (come da Delibera del Comitato del 19/07/2012)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 copia conforme della fattura quietanzata emessa dalla/e impresa/e che hanno effettuato il trasporto ed il trattamento ovvero copia del bonifico dell’avvenuto pagamento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lo per PFU avviati a trattamento a partire dalla data del  03/08/2012</w:t>
      </w:r>
      <w:r>
        <w:rPr>
          <w:rFonts w:cs="Arial" w:ascii="Arial" w:hAnsi="Arial"/>
          <w:sz w:val="22"/>
          <w:szCs w:val="22"/>
        </w:rPr>
        <w:t>, allega certificazione che gli PFU sono stati avviati a trattamento con recupero di materia (come da Delibera del Comitato del 19/07/2012)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 copia fotostatica fronte/retro del documento di identità in corso di validità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chiede che il rimborso sia effettuato a favore del seguente conto corrente bancario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ituto di credito:………………………………………………………………………… …..</w:t>
      </w:r>
    </w:p>
    <w:p>
      <w:pPr>
        <w:pStyle w:val="Normal"/>
        <w:suppressAutoHyphens w:val="true"/>
        <w:ind w:left="708" w:firstLine="21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enzia  n……….di…………………………………………………………………………..</w:t>
      </w:r>
    </w:p>
    <w:p>
      <w:pPr>
        <w:pStyle w:val="Normal"/>
        <w:suppressAutoHyphens w:val="true"/>
        <w:ind w:left="708" w:firstLine="21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conto………………………………………………………………………………………..</w:t>
      </w:r>
    </w:p>
    <w:p>
      <w:pPr>
        <w:pStyle w:val="Normal"/>
        <w:suppressAutoHyphens w:val="true"/>
        <w:ind w:left="708" w:firstLine="21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I………………………………………………………………………………………… …..</w:t>
      </w:r>
    </w:p>
    <w:p>
      <w:pPr>
        <w:pStyle w:val="Normal"/>
        <w:suppressAutoHyphens w:val="true"/>
        <w:ind w:left="708" w:firstLine="21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B…………………………………………………………………………………………  …</w:t>
      </w:r>
    </w:p>
    <w:p>
      <w:pPr>
        <w:pStyle w:val="Normal"/>
        <w:suppressAutoHyphens w:val="true"/>
        <w:ind w:left="708" w:firstLine="21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BAN………………………………………………………………………………………… …</w:t>
      </w:r>
    </w:p>
    <w:p>
      <w:pPr>
        <w:pStyle w:val="Normal"/>
        <w:suppressAutoHyphens w:val="true"/>
        <w:ind w:left="708" w:firstLine="21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stato a………………………………………………………………………………………</w:t>
      </w:r>
    </w:p>
    <w:p>
      <w:pPr>
        <w:pStyle w:val="Normal"/>
        <w:suppressAutoHyphens w:val="true"/>
        <w:ind w:left="708" w:firstLine="21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F…………………………………...................................................................................</w:t>
      </w:r>
    </w:p>
    <w:p>
      <w:pPr>
        <w:pStyle w:val="Normal"/>
        <w:suppressAutoHyphens w:val="true"/>
        <w:ind w:left="708" w:firstLine="21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 IVA……………………………………………………………………………………………</w:t>
      </w:r>
    </w:p>
    <w:p>
      <w:pPr>
        <w:pStyle w:val="Normal"/>
        <w:suppressAutoHyphens w:val="true"/>
        <w:ind w:left="708" w:firstLine="21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/Sede………………………................................................................................</w:t>
      </w:r>
    </w:p>
    <w:p>
      <w:pPr>
        <w:pStyle w:val="Normal"/>
        <w:suppressAutoHyphens w:val="true"/>
        <w:ind w:left="708" w:firstLine="21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Ai sensi della L.136/2010 sugli obblighi inerenti la tracciabilità finanziaria dei pagamenti, inoltre, indica di seguito i  soggetti autorizzati ad operare e trarre sul predetto cont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Il/la sottoscritto/a……………………………………………………………………………………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ig./Sig.ra…………………………………………………………………………………….…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……………………………...………………Prov…………..il……………………………….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codice fiscale………………………………………………………………………………………….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ig./Sig.ra…………………………………………………………………………………….…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……………………………...………………Prov…………..il……………………………….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codice fiscale………………………………………………………………………………………….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ig./Sig.ra…………………………………………………………………………………….…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……………………………...………………Prov…………..il……………………………….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codice fiscale………………………………………………………………………………………….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ig./Sig.ra…………………………………………………………………………………….…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……………………………...………………Prov…………..il……………………………….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codice fiscale………………………………………………………………………………………….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Dichiara che ai sensi e per le finalità di cui alla legge 136/2010, tutti i pagamenti riguardanti i predetto rimborso dovranno essere effettuati esclusivamente tramite lo strumento del bonifico a a favore del conto sopra indicato. 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Il sottoscritto si impegna altresì a comunicare ogni eventuale variazione dei dati sopra dichiarati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Dichiara, inoltre, ai sensi dell’art. 13 del D.Lgs. n. 196/2003, di conoscere che i dati personali contenuti nella presente dichiarazione saranno trattati, anche con strumenti informatici, esclusivamente nell’ambito del procedimento per il quale la dichiarazione viene resa.</w:t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dichiara di essere consapevole delle sanzioni penali previste per il caso di dichiarazione mendace, falsità nella formazione degli atti ed uso di atti falsi.</w:t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………………………………………..</w:t>
        <w:tab/>
        <w:t>DATA……………………………….</w:t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FIRMA</w:t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……………………………………….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i sensi dell’art. 13 del D.Lgs. 196/2003 e ss.mm.ii., i dati che vengono riportati sul presente modulo saranno utilizzati e trattati solo per istruire l’istanza presentata e procedere al rimborso.  </w:t>
      </w:r>
    </w:p>
    <w:p>
      <w:pPr>
        <w:pStyle w:val="Rientrocorpodeltesto2"/>
        <w:ind w:lef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737" w:right="1134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4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0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500" w:hanging="4366"/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134" w:right="284" w:firstLine="1134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left="567" w:hanging="0"/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2268" w:leader="none"/>
      </w:tabs>
      <w:suppressAutoHyphens w:val="true"/>
      <w:ind w:left="567" w:hanging="0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neumaticifuorius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35:00Z</dcterms:created>
  <dc:creator>AUTOMOBILE CLUB D'ITALIA</dc:creator>
  <dc:description/>
  <dc:language>en-US</dc:language>
  <cp:lastModifiedBy>....</cp:lastModifiedBy>
  <cp:lastPrinted>2011-03-10T10:27:00Z</cp:lastPrinted>
  <dcterms:modified xsi:type="dcterms:W3CDTF">2012-10-09T13:35:00Z</dcterms:modified>
  <cp:revision>2</cp:revision>
  <dc:subject/>
  <dc:title>DIREZIONE CENTRALE</dc:title>
</cp:coreProperties>
</file>