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before="0" w:after="120"/>
        <w:ind w:right="72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omunicazione via fax o e-mail da impresa        ________________________________</w:t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A: Segreteria Assoambiente </w:t>
      </w:r>
    </w:p>
    <w:p>
      <w:pPr>
        <w:pStyle w:val="Normal"/>
        <w:spacing w:before="0" w:after="0"/>
        <w:ind w:left="4247" w:righ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e-mail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ssoambiente@assoambiente.org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fax 06 9969571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SEMBLEA ASSOAMBI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5103" w:leader="none"/>
          <w:tab w:val="left" w:pos="5812" w:leader="none"/>
        </w:tabs>
        <w:spacing w:lineRule="auto" w:line="26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lano, 3 luglio 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5103" w:leader="none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581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5812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Sig/Sig.ra __________________________________________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[_] Conferma la propria partecipazione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[_] Comunica la propria assenza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[_] Delega il Sig./Sig.ra _____________________________________________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dell’impresa 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firstLine="708"/>
        <w:rPr/>
      </w:pPr>
      <w:r>
        <w:rPr>
          <w:rFonts w:cs="Times New Roman" w:ascii="Times New Roman" w:hAnsi="Times New Roman"/>
          <w:sz w:val="24"/>
          <w:szCs w:val="24"/>
        </w:rPr>
        <w:t>Timbro e Firma</w:t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i/>
          <w:i/>
          <w:szCs w:val="18"/>
        </w:rPr>
      </w:pPr>
      <w:r>
        <w:rPr>
          <w:rFonts w:cs="Times New Roman" w:ascii="Times New Roman" w:hAnsi="Times New Roman"/>
          <w:b/>
          <w:i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991" w:gutter="0" w:header="426" w:top="1641" w:footer="43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91910" cy="42735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8" r="-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2650" cy="5054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78150" cy="9753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97815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mallCaps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  <w:tab w:val="left" w:pos="5103" w:leader="none"/>
        <w:tab w:val="left" w:pos="5812" w:leader="none"/>
      </w:tabs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mallCap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Editore">
    <w:name w:val="editor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oambiente@assoambiente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2T15:37:00Z</dcterms:created>
  <dc:creator>Cristina Zani</dc:creator>
  <dc:description/>
  <cp:keywords/>
  <dc:language>en-US</dc:language>
  <cp:lastModifiedBy>Assoambiente</cp:lastModifiedBy>
  <dcterms:modified xsi:type="dcterms:W3CDTF">2024-06-22T15:37:00Z</dcterms:modified>
  <cp:revision>2</cp:revision>
  <dc:subject/>
  <dc:title/>
</cp:coreProperties>
</file>