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4" w:before="0" w:after="0"/>
        <w:ind w:left="426" w:hanging="0"/>
        <w:jc w:val="center"/>
        <w:rPr>
          <w:rFonts w:ascii="Garamond" w:hAnsi="Garamond" w:eastAsia="Times New Roman" w:cs="Verdana"/>
          <w:b/>
          <w:b/>
          <w:sz w:val="24"/>
          <w:szCs w:val="24"/>
        </w:rPr>
      </w:pPr>
      <w:r>
        <w:rPr>
          <w:rFonts w:eastAsia="Times New Roman" w:cs="Verdana" w:ascii="Garamond" w:hAnsi="Garamond"/>
          <w:b/>
          <w:sz w:val="24"/>
          <w:szCs w:val="24"/>
        </w:rPr>
        <w:t>PROCURA SPECIALE</w:t>
      </w:r>
    </w:p>
    <w:p>
      <w:pPr>
        <w:pStyle w:val="Normal"/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 xml:space="preserve">- </w:t>
      </w:r>
      <w:bookmarkStart w:id="0" w:name="_Hlk89782568"/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bookmarkEnd w:id="0"/>
      <w:r>
        <w:rPr>
          <w:rFonts w:eastAsia="Times New Roman" w:cs="Courier New" w:ascii="Garamond" w:hAnsi="Garamond"/>
          <w:sz w:val="24"/>
          <w:szCs w:val="24"/>
        </w:rPr>
        <w:t xml:space="preserve">, nato a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 il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, domiciliato, per la carica, presso la sede sociale, ove segue, in qualità di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, e legale rappresentante </w:t>
      </w:r>
      <w:r>
        <w:rPr>
          <w:rFonts w:eastAsia="Times New Roman" w:cs="Courier New" w:ascii="Garamond" w:hAnsi="Garamond"/>
          <w:i/>
          <w:iCs/>
          <w:sz w:val="24"/>
          <w:szCs w:val="24"/>
        </w:rPr>
        <w:t>pro tempore</w:t>
      </w:r>
      <w:r>
        <w:rPr>
          <w:rFonts w:eastAsia="Times New Roman" w:cs="Courier New" w:ascii="Garamond" w:hAnsi="Garamond"/>
          <w:sz w:val="24"/>
          <w:szCs w:val="24"/>
        </w:rPr>
        <w:t xml:space="preserve">, di: </w:t>
      </w:r>
    </w:p>
    <w:p>
      <w:pPr>
        <w:pStyle w:val="Normal"/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-- “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”, [società/ente] di diritto italiano, con sede in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, [capitale sociale Euro , interamente versato,] codice fiscale [, partita iva e numero di iscrizione nel registro delle imprese di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]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, [numero R.E.A.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, ] a quanto </w:t>
      </w:r>
      <w:r>
        <w:rPr>
          <w:rFonts w:eastAsia="Times New Roman" w:cs="Courier New" w:ascii="Garamond" w:hAnsi="Garamond"/>
          <w:i/>
          <w:iCs/>
          <w:sz w:val="24"/>
          <w:szCs w:val="24"/>
        </w:rPr>
        <w:t>infra</w:t>
      </w:r>
      <w:r>
        <w:rPr>
          <w:rFonts w:eastAsia="Times New Roman" w:cs="Courier New" w:ascii="Garamond" w:hAnsi="Garamond"/>
          <w:sz w:val="24"/>
          <w:szCs w:val="24"/>
        </w:rPr>
        <w:t xml:space="preserve"> autorizzato in forza di legge, del vigente statuto sociale e di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; </w:t>
      </w:r>
    </w:p>
    <w:p>
      <w:pPr>
        <w:pStyle w:val="Normal"/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 xml:space="preserve">con il presente atto, nomina e costituisce suo procuratore speciale: </w:t>
      </w:r>
    </w:p>
    <w:p>
      <w:pPr>
        <w:pStyle w:val="Normal"/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 xml:space="preserve">--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, nato a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 il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 xml:space="preserve">, ivi domiciliato, </w:t>
      </w:r>
      <w:r>
        <w:rPr>
          <w:rFonts w:eastAsia="Times New Roman" w:cs="Courier New" w:ascii="Garamond" w:hAnsi="Garamond"/>
          <w:b/>
          <w:bCs/>
          <w:sz w:val="24"/>
          <w:szCs w:val="24"/>
          <w:highlight w:val="yellow"/>
        </w:rPr>
        <w:t>[*]</w:t>
      </w:r>
      <w:r>
        <w:rPr>
          <w:rFonts w:eastAsia="Times New Roman" w:cs="Courier New" w:ascii="Garamond" w:hAnsi="Garamond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 xml:space="preserve">affinchè in nome, vece, conto ed interesse della mandante, abbia a costituire l’associazione sindacale di rappresentanza datoriale delle società e degli enti operanti nel settore di igiene ambientale che verrà denominata “ASSOAMBIENTE”, che avrà sede in Roma, durata illimitata ed il seguente scopo sociale: 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“</w:t>
      </w:r>
      <w:r>
        <w:rPr>
          <w:rFonts w:eastAsia="Times New Roman" w:cs="Courier New" w:ascii="Garamond" w:hAnsi="Garamond"/>
          <w:sz w:val="24"/>
          <w:szCs w:val="24"/>
        </w:rPr>
        <w:t>curare la trattazione delle problematiche di specifico interesse delle imprese e associazioni ad essa aderenti nonché proteggere, diffondere e migliorare l’attività dei settori rappresentati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 xml:space="preserve">L’Associazione ispira i propri comportamenti a valori etici fondati su correttezza e trasparenza, così come indicati nel Codice Etico associativo, nonché a principi di concorrenza e di mercato. 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In via esemplificativa, l'Associazione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a)</w:t>
        <w:tab/>
        <w:t>rappresenta e tutela gli interessi di carattere collettivo degli associati;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b)</w:t>
        <w:tab/>
        <w:t>definisce le linee strategiche del settore;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c)</w:t>
        <w:tab/>
        <w:t>difende i legittimi interessi degli associati in tutte le questioni di ordine economico, giuridico e sindacale;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d)</w:t>
        <w:tab/>
        <w:t>stipula il CCNL di categoria e i relativi accordi nazionali, assiste le aziende nell’applicazione del CCNL e, ove richiesto, nella contrattazione di secondo livello; il CCNL è applicato dalle aziende aderenti alla Raccolta e Selezione Rifiuti Urbani, che ha la competenza in materia, stabilisce le direttive e delibera in ordine a tutto quanto inerente il CCNL;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e)</w:t>
        <w:tab/>
        <w:t>rappresenta e tutela gli interessi delle associate nei confronti delle istituzioni ed amministrazioni pubbliche, delle organizzazioni economiche, politiche, associative, culturali, ecc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f)</w:t>
        <w:tab/>
        <w:t>promuove, studia e segue l’elaborazione di leggi e provvedimenti nell’interesse del settore;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g)</w:t>
        <w:tab/>
        <w:t>provvede alla gestione complessiva del contesto associativo generale.”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>e che sarà retta dallo statuto che, in bozza, si allega alla presente procura sotto la lettera “</w:t>
      </w:r>
      <w:r>
        <w:rPr>
          <w:rFonts w:eastAsia="Times New Roman" w:cs="Courier New" w:ascii="Garamond" w:hAnsi="Garamond"/>
          <w:b/>
          <w:bCs/>
          <w:i/>
          <w:iCs/>
          <w:sz w:val="24"/>
          <w:szCs w:val="24"/>
        </w:rPr>
        <w:t>A</w:t>
      </w:r>
      <w:r>
        <w:rPr>
          <w:rFonts w:eastAsia="Times New Roman" w:cs="Courier New" w:ascii="Garamond" w:hAnsi="Garamond"/>
          <w:sz w:val="24"/>
          <w:szCs w:val="24"/>
        </w:rPr>
        <w:t xml:space="preserve">”, a formarne parte integrante e sostanziale. 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2400" w:leader="none"/>
          <w:tab w:val="left" w:pos="3600" w:leader="none"/>
          <w:tab w:val="left" w:pos="4800" w:leader="none"/>
        </w:tabs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  <w:t xml:space="preserve">All'uopo, trasferisce, al nominato procuratore, ogni potere necessario (nessuno escluso) per l’espletamento dell’incarico conferito, ivi compreso quello di intervenire nell’atto notarile, stipulandolo, convenire ogni clausola e pattuizione, ivi incluse quelle relative all’ammissione di nuovi soci, al loro recesso ed alla loro esclusione, all’individuazione dei diritti e dei doveri degli associati, a nominare gli organi della costituenda associazione, individuando il/i soggetto/i cui sia attribuita la rappresentanza legale dell’ente, individuare il patrimonio e concorrere alla formazione dello stesso, mediante versamento delle quote iniziali richieste; in breve, fare, ai fini del mandato conferitogli, tutto quanto far potrebbe la mandante, se presente, senza eccezione alcuna e senza obbligo di rendiconto, con espressa facoltà di modificare il testo dello statuto allegato alla presente scrittura, ove opportuno, necessario e/o richiesto dalle pubbliche autorità e dal notaio rogante ; il tutto, con promessa di rato e valido e da esaurirsi in unico contesto. </w:t>
      </w:r>
    </w:p>
    <w:p>
      <w:pPr>
        <w:pStyle w:val="Normal"/>
        <w:autoSpaceDE w:val="false"/>
        <w:spacing w:lineRule="atLeast" w:line="284" w:before="0" w:after="0"/>
        <w:jc w:val="both"/>
        <w:rPr>
          <w:rFonts w:ascii="Garamond" w:hAnsi="Garamond" w:eastAsia="Times New Roman" w:cs="Courier New"/>
          <w:sz w:val="24"/>
          <w:szCs w:val="24"/>
        </w:rPr>
      </w:pPr>
      <w:r>
        <w:rPr>
          <w:rFonts w:eastAsia="Times New Roman" w:cs="Courier New" w:ascii="Garamond" w:hAnsi="Garamond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46:00Z</dcterms:created>
  <dc:creator>Luca Decrestina</dc:creator>
  <dc:description/>
  <cp:keywords/>
  <dc:language>en-US</dc:language>
  <cp:lastModifiedBy>Cristina Zani</cp:lastModifiedBy>
  <dcterms:modified xsi:type="dcterms:W3CDTF">2021-12-07T15:46:00Z</dcterms:modified>
  <cp:revision>2</cp:revision>
  <dc:subject/>
  <dc:title/>
</cp:coreProperties>
</file>