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NTESI SEMINARIO FISE ASSOAMBIENTE</w:t>
      </w:r>
    </w:p>
    <w:p>
      <w:pPr>
        <w:pStyle w:val="Normal"/>
        <w:jc w:val="center"/>
        <w:rPr/>
      </w:pPr>
      <w:r>
        <w:rPr>
          <w:rFonts w:eastAsia="Arial" w:cs="Arial" w:ascii="Arial" w:hAnsi="Arial"/>
        </w:rPr>
        <w:t xml:space="preserve"> </w:t>
      </w:r>
      <w:r>
        <w:rPr>
          <w:rFonts w:cs="Arial" w:ascii="Arial" w:hAnsi="Arial"/>
        </w:rPr>
        <w:t>“</w:t>
      </w:r>
      <w:r>
        <w:rPr>
          <w:rFonts w:cs="Arial" w:ascii="Arial" w:hAnsi="Arial"/>
          <w:b/>
          <w:i/>
        </w:rPr>
        <w:t>REGOLAMENTAZIONE DEL RIFIUTO COME FONTE ENERGETICA RINNOVABILE</w:t>
      </w:r>
      <w:r>
        <w:rPr>
          <w:rFonts w:cs="Arial" w:ascii="Arial" w:hAnsi="Arial"/>
        </w:rPr>
        <w:t>”</w:t>
      </w:r>
      <w:r>
        <w:rPr>
          <w:rFonts w:cs="Arial" w:ascii="Arial" w:hAnsi="Arial"/>
          <w:sz w:val="22"/>
        </w:rPr>
        <w:t xml:space="preserve"> </w:t>
      </w:r>
    </w:p>
    <w:p>
      <w:pPr>
        <w:pStyle w:val="Normal"/>
        <w:jc w:val="center"/>
        <w:rPr>
          <w:rFonts w:ascii="Arial" w:hAnsi="Arial" w:cs="Arial"/>
          <w:sz w:val="22"/>
        </w:rPr>
      </w:pPr>
      <w:r>
        <w:rPr>
          <w:rFonts w:cs="Arial" w:ascii="Arial" w:hAnsi="Arial"/>
          <w:sz w:val="22"/>
        </w:rPr>
        <w:t>Roma, 28 marzo 2008</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Corpodeltesto3"/>
        <w:rPr/>
      </w:pPr>
      <w:r>
        <w:rPr/>
        <w:t>L’incontro ha rappresentato una importante occasione per approfondire alcune criticità inerenti non solo il futuro degli incentivi per le fonti rinnovabili, e quindi del mercato dei certificati verdi (CV), ma anche le difficoltà che vincolano, soprattutto oggi, l’attribuzione degli stessi incentivi ai rifiuti.</w:t>
      </w:r>
    </w:p>
    <w:p>
      <w:pPr>
        <w:pStyle w:val="Corpodeltesto3"/>
        <w:rPr/>
      </w:pPr>
      <w:r>
        <w:rPr/>
      </w:r>
    </w:p>
    <w:p>
      <w:pPr>
        <w:pStyle w:val="Corpodeltesto3"/>
        <w:rPr/>
      </w:pPr>
      <w:r>
        <w:rPr/>
        <w:t xml:space="preserve">Alla luce degli interventi del GSE, che gestisce l’incentivazione all’energia da fonti rinnovabili, e del CTI, incaricato dal GSE alla determinazione di una metodica per il riconoscimento della frazione biodegradabile dei rifiuti ai fini dell’attribuzione dei CV, lo scenario che si delinea presenta luci ed ombre. Se è vero infatti che, da una parte, il nostro sistema imprenditoriale in materia è stato frenato ed inibito dall’instabilità e dalla contraddittorietà della norma e dalla mancanza di un quadro di riferimento completo e organico, dall’altro, le recenti modifiche apportate al settore dalla Legge 244/2007 (Finanziaria 2008) introducono un nuova base di partenza, eventualmente da perfezionare, per rispondere agli </w:t>
      </w:r>
      <w:r>
        <w:rPr>
          <w:b/>
          <w:bCs/>
        </w:rPr>
        <w:t>ambiziosi obiettivi prossimi e futuri</w:t>
      </w:r>
      <w:r>
        <w:rPr/>
        <w:t xml:space="preserve"> a livello nazionale ed europeo per quanto riguarda le fonti rinnovabili. In tale contesto è stato sottolineata l’importanza di una politica più coordinata in materia di gestione di rifiuti e FER.</w:t>
      </w:r>
    </w:p>
    <w:p>
      <w:pPr>
        <w:pStyle w:val="Corpodeltesto3"/>
        <w:rPr/>
      </w:pPr>
      <w:r>
        <w:rPr/>
      </w:r>
    </w:p>
    <w:p>
      <w:pPr>
        <w:pStyle w:val="Corpodeltesto3"/>
        <w:rPr/>
      </w:pPr>
      <w:r>
        <w:rPr/>
        <w:t xml:space="preserve">Nonostante la Commissione europea, nel documento sulla valutazione di impatto del nuovo pacchetto energetico (SEC(2008)85), abbia ribadito la necessità di incoraggiare la produzione di energia dai rifiuti quale parte della strategia nazionale sui rifiuti, rimane ancora aperto in ambito nazionale il dibattito e l’incertezza per quanto riguarda il transitorio tra il precedente ed il presente sistema di incentivazione, fatto che mette a rischio numerosi investimenti e la potenziale risoluzione di alcuni problemi inerenti la gestione dei rifiuti soprattutto nel sud del Paese. Al riguardo, va segnalata la </w:t>
      </w:r>
      <w:r>
        <w:rPr>
          <w:b/>
          <w:bCs/>
        </w:rPr>
        <w:t>mancata pubblicazione del decreto, previsto all’art.2, comma 137 della Legge 244/07</w:t>
      </w:r>
      <w:r>
        <w:rPr/>
        <w:t>, che avrebbe dovuto (“inderogabilmente” entro il 31 marzo c.a.) definire la procedura per il rilascio in deroga del diritto agli incentivi di cui all’art.1, comma 1118 della Legge 296/06, “</w:t>
      </w:r>
      <w:r>
        <w:rPr>
          <w:i/>
          <w:iCs/>
        </w:rPr>
        <w:t>per gli impianti autorizzati e non ancora in esercizio e, in via prioritaria, per quelli in costruzione</w:t>
      </w:r>
      <w:r>
        <w:rPr/>
        <w:t>”, che quindi rimanda la soluzione del transitorio sino alla definizione di una possibile nuova delega.</w:t>
      </w:r>
    </w:p>
    <w:p>
      <w:pPr>
        <w:pStyle w:val="Corpodeltesto3"/>
        <w:rPr/>
      </w:pPr>
      <w:r>
        <w:rPr/>
      </w:r>
    </w:p>
    <w:p>
      <w:pPr>
        <w:pStyle w:val="Corpodeltesto3"/>
        <w:rPr/>
      </w:pPr>
      <w:r>
        <w:rPr/>
        <w:t xml:space="preserve">Tra le problematiche emerse nel corso del dibattito che ha concluso il seminario, di rilievo quella relativa alla </w:t>
      </w:r>
      <w:r>
        <w:rPr>
          <w:b/>
          <w:bCs/>
        </w:rPr>
        <w:t xml:space="preserve">mancanza di definizione di potenza nominale media annua </w:t>
      </w:r>
      <w:r>
        <w:rPr/>
        <w:t>che in base al nuovo disposto normativo concede, agli impianti inferiori a 1 MW, il diritto ad una tariffa onnicomprensiva, meno vulnerabile ai cambiamenti di mercato rispetto al sistema dei certificati verdi. Per il GSE tale definizione è da intendersi come la potenza del motore, ma questa interpretazione non risolverebbe alcuni casi, quale quello della produzione di energia da biogas di discarica ove l’andamento di produzione dello stesso genera una variazione di potenza (si passa da &gt;1 MW a &lt;1 MW in un intervallo di tempo che comunque risulta inferiore a 15 anni) che determinerebbe ipoteticamente il passaggio da un sistema di attribuzione CV tramite fattore moltiplicativo ad un sistema a tariffa onnicomprensiva. Tale definizione potrebbe essere inserita all’interno di uno dei prossimi decreti previsti all’art. 2, comma 150 della Finanziaria 2008  e proprio in tale ottica l’Associazione ritiene fondamentale raccogliere proposte dalle aziende associate al fine di elaborare quanto prima un documento da presentare nelle opportune sedi.</w:t>
      </w:r>
    </w:p>
    <w:p>
      <w:pPr>
        <w:pStyle w:val="Corpodeltesto3"/>
        <w:rPr/>
      </w:pPr>
      <w:r>
        <w:rPr/>
      </w:r>
    </w:p>
    <w:p>
      <w:pPr>
        <w:pStyle w:val="Normal"/>
        <w:jc w:val="both"/>
        <w:rPr/>
      </w:pPr>
      <w:r>
        <w:rPr>
          <w:rFonts w:cs="Arial" w:ascii="Arial" w:hAnsi="Arial"/>
          <w:sz w:val="22"/>
        </w:rPr>
        <w:t xml:space="preserve">Un altro aspetto emerso durante il dibattito riguarda il rapporto tra l’eventuale </w:t>
      </w:r>
      <w:r>
        <w:rPr>
          <w:rFonts w:cs="Arial" w:ascii="Arial" w:hAnsi="Arial"/>
          <w:b/>
          <w:sz w:val="22"/>
        </w:rPr>
        <w:t>attribuzione dell’incentivazione</w:t>
      </w:r>
      <w:r>
        <w:rPr>
          <w:rFonts w:cs="Arial" w:ascii="Arial" w:hAnsi="Arial"/>
          <w:sz w:val="22"/>
        </w:rPr>
        <w:t xml:space="preserve"> al rifiuto urbano tal quale (ipotesi 50%) e quella relativa al CDR (35%), che secondo alcuni associati andrebbe a premiare le aziende localizzate al nord del Paese mentre il sud, che sta puntando a sistemi più tecnologici per risolvere la criticità relativa alla gestione dei propri rifiuti (incenerimento del CDR), si troverebbe penalizzato da tale scelta, oltre all’assenza del previsto provvedimento di riconoscimento del CIP6 per gli impianti autorizzati o in costruzion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274" w:gutter="0" w:header="709" w:top="2127" w:footer="4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60" w:hanging="0"/>
      <w:rPr/>
    </w:pPr>
    <w:r>
      <w:rPr/>
      <w:drawing>
        <wp:inline distT="0" distB="0" distL="0" distR="0">
          <wp:extent cx="4879975" cy="1012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4879975" cy="10121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hanging="0"/>
      <w:rPr/>
    </w:pPr>
    <w:r>
      <w:rPr/>
      <w:drawing>
        <wp:inline distT="0" distB="0" distL="0" distR="0">
          <wp:extent cx="4879975" cy="1012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6" r="-7" b="-36"/>
                  <a:stretch>
                    <a:fillRect/>
                  </a:stretch>
                </pic:blipFill>
                <pic:spPr bwMode="auto">
                  <a:xfrm>
                    <a:off x="0" y="0"/>
                    <a:ext cx="4879975" cy="10121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drawing>
        <wp:inline distT="0" distB="0" distL="0" distR="0">
          <wp:extent cx="2444750" cy="4845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5" t="-74" r="-15" b="-74"/>
                  <a:stretch>
                    <a:fillRect/>
                  </a:stretch>
                </pic:blipFill>
                <pic:spPr bwMode="auto">
                  <a:xfrm>
                    <a:off x="0" y="0"/>
                    <a:ext cx="2444750" cy="4845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773" w:leader="none"/>
      </w:tabs>
      <w:ind w:left="-142" w:right="-1376" w:firstLine="142"/>
      <w:rPr/>
    </w:pPr>
    <w:r>
      <w:rPr/>
      <w:drawing>
        <wp:inline distT="0" distB="0" distL="0" distR="0">
          <wp:extent cx="6732905" cy="603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6732905"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rPr/>
    </w:pPr>
    <w:r>
      <w:rPr/>
      <w:drawing>
        <wp:inline distT="0" distB="0" distL="0" distR="0">
          <wp:extent cx="6732905" cy="603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60" r="-5" b="-60"/>
                  <a:stretch>
                    <a:fillRect/>
                  </a:stretch>
                </pic:blipFill>
                <pic:spPr bwMode="auto">
                  <a:xfrm>
                    <a:off x="0" y="0"/>
                    <a:ext cx="6732905"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oambiente bas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6:42:00Z</dcterms:created>
  <dc:creator> </dc:creator>
  <dc:description/>
  <dc:language>en-US</dc:language>
  <cp:lastModifiedBy> </cp:lastModifiedBy>
  <cp:lastPrinted>2007-07-20T15:09:00Z</cp:lastPrinted>
  <dcterms:modified xsi:type="dcterms:W3CDTF">2008-04-02T06:53:00Z</dcterms:modified>
  <cp:revision>3</cp:revision>
  <dc:subject/>
  <dc:title> </dc:title>
</cp:coreProperties>
</file>