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 xml:space="preserve">A GARANZIA dell’anonimato si informa che il nominativo dell’Azienda è richiesto esclusivamente per evitare che una stessa azienda venga censita più volte. A ricezione del questionario compilato, la FISE procederà alla sua classificazione attribuendo un codice numerico non identificativo dell’Azienda stessa. I dati saranno successivamente elaborati, analizzati e rappresentati graficamente in forma  aggregat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5.6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Corpodeltesto2"/>
                        <w:jc w:val="both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 xml:space="preserve">A GARANZIA dell’anonimato si informa che il nominativo dell’Azienda è richiesto esclusivamente per evitare che una stessa azienda venga censita più volte. A ricezione del questionario compilato, la FISE procederà alla sua classificazione attribuendo un codice numerico non identificativo dell’Azienda stessa. I dati saranno successivamente elaborati, analizzati e rappresentati graficamente in forma  aggregat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ind w:right="-568" w:hanging="0"/>
        <w:rPr>
          <w:u w:val="single"/>
        </w:rPr>
      </w:pPr>
      <w:r>
        <w:rPr>
          <w:u w:val="single"/>
        </w:rPr>
      </w:r>
    </w:p>
    <w:p>
      <w:pPr>
        <w:pStyle w:val="Heading4"/>
        <w:ind w:right="-568" w:hanging="0"/>
        <w:rPr>
          <w:sz w:val="22"/>
          <w:u w:val="single"/>
        </w:rPr>
      </w:pPr>
      <w:r>
        <w:rPr>
          <w:u w:val="single"/>
        </w:rPr>
        <w:t>SEZIONE ANAGRAFIC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5"/>
              <w:rPr/>
            </w:pPr>
            <w:r>
              <w:rPr/>
              <w:t>NOMINATIVO AZIENDA</w:t>
            </w:r>
          </w:p>
        </w:tc>
        <w:tc>
          <w:tcPr>
            <w:tcW w:w="488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5"/>
              <w:rPr/>
            </w:pPr>
            <w:r>
              <w:rPr/>
              <w:t>CODICE ATECO PREVALENTE</w:t>
            </w:r>
          </w:p>
        </w:tc>
        <w:tc>
          <w:tcPr>
            <w:tcW w:w="488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ind w:right="-5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il codice ATECO classifica le imprese sulla base dell’attività prevalente esercitata dall’azienda ed è rilevabile dal certificato</w:t>
      </w:r>
    </w:p>
    <w:p>
      <w:pPr>
        <w:pStyle w:val="Normal"/>
        <w:ind w:right="-54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ella camera di commercio)</w:t>
      </w:r>
    </w:p>
    <w:p>
      <w:pPr>
        <w:pStyle w:val="Heading4"/>
        <w:ind w:right="-568" w:hanging="0"/>
        <w:rPr>
          <w:rFonts w:ascii="Tahoma" w:hAnsi="Tahoma" w:cs="Tahoma"/>
          <w:sz w:val="18"/>
          <w:u w:val="single"/>
        </w:rPr>
      </w:pPr>
      <w:r>
        <w:rPr>
          <w:rFonts w:cs="Tahoma"/>
          <w:sz w:val="18"/>
          <w:u w:val="single"/>
        </w:rPr>
      </w:r>
    </w:p>
    <w:p>
      <w:pPr>
        <w:pStyle w:val="Heading4"/>
        <w:ind w:right="-568" w:hanging="0"/>
        <w:rPr>
          <w:u w:val="single"/>
        </w:rPr>
      </w:pPr>
      <w:r>
        <w:rPr>
          <w:u w:val="single"/>
        </w:rPr>
        <w:t>DATI IMPRESA</w:t>
      </w:r>
    </w:p>
    <w:p>
      <w:pPr>
        <w:pStyle w:val="Normal"/>
        <w:ind w:right="-568" w:hanging="0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ind w:right="-568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right="-568" w:hanging="0"/>
        <w:rPr/>
      </w:pPr>
      <w:r>
        <w:rPr>
          <w:rFonts w:cs="Tahoma" w:ascii="Tahoma" w:hAnsi="Tahoma"/>
          <w:b/>
          <w:sz w:val="18"/>
        </w:rPr>
        <w:t>DIMENSIONE AZIENDALE</w:t>
        <w:tab/>
      </w:r>
      <w:r>
        <w:rPr>
          <w:rFonts w:cs="Tahoma" w:ascii="Tahoma" w:hAnsi="Tahoma"/>
          <w:sz w:val="18"/>
        </w:rPr>
        <w:tab/>
        <w:tab/>
        <w:t>1-15</w:t>
        <w:tab/>
        <w:t>16- 50</w:t>
        <w:tab/>
        <w:t xml:space="preserve">    51-100      101-250       251-500</w:t>
        <w:tab/>
        <w:t xml:space="preserve">       501 – </w:t>
      </w:r>
    </w:p>
    <w:p>
      <w:pPr>
        <w:pStyle w:val="Normal"/>
        <w:ind w:right="-568" w:hanging="0"/>
        <w:rPr/>
      </w:pPr>
      <w:r>
        <w:rPr>
          <w:rFonts w:cs="Tahoma" w:ascii="Tahoma" w:hAnsi="Tahoma"/>
          <w:sz w:val="18"/>
        </w:rPr>
        <w:t>(indicare media dipendenti al 2005)</w:t>
        <w:tab/>
        <w:tab/>
        <w:t xml:space="preserve">  </w:t>
        <w:tab/>
        <w:t xml:space="preserve">  </w:t>
      </w:r>
      <w:r>
        <w:rPr>
          <w:rFonts w:eastAsia="Symbol" w:cs="Symbol" w:ascii="Symbol" w:hAnsi="Symbol"/>
          <w:sz w:val="18"/>
        </w:rPr>
        <w:t></w:t>
      </w:r>
      <w:r>
        <w:rPr>
          <w:rFonts w:cs="Tahoma" w:ascii="Tahoma" w:hAnsi="Tahoma"/>
          <w:sz w:val="18"/>
        </w:rPr>
        <w:tab/>
        <w:t xml:space="preserve">    </w:t>
      </w:r>
      <w:r>
        <w:rPr>
          <w:rFonts w:eastAsia="Symbol" w:cs="Symbol" w:ascii="Symbol" w:hAnsi="Symbol"/>
          <w:sz w:val="18"/>
        </w:rPr>
        <w:t></w:t>
      </w:r>
      <w:r>
        <w:rPr>
          <w:rFonts w:cs="Tahoma" w:ascii="Tahoma" w:hAnsi="Tahoma"/>
          <w:sz w:val="18"/>
        </w:rPr>
        <w:tab/>
        <w:t xml:space="preserve">         </w:t>
      </w:r>
      <w:r>
        <w:rPr>
          <w:rFonts w:eastAsia="Symbol" w:cs="Symbol" w:ascii="Symbol" w:hAnsi="Symbol"/>
          <w:sz w:val="18"/>
        </w:rPr>
        <w:t></w:t>
      </w:r>
      <w:r>
        <w:rPr>
          <w:rFonts w:cs="Tahoma" w:ascii="Tahoma" w:hAnsi="Tahoma"/>
          <w:sz w:val="18"/>
        </w:rPr>
        <w:tab/>
        <w:tab/>
      </w:r>
      <w:r>
        <w:rPr>
          <w:rFonts w:eastAsia="Symbol" w:cs="Symbol" w:ascii="Symbol" w:hAnsi="Symbol"/>
          <w:sz w:val="18"/>
        </w:rPr>
        <w:t></w:t>
      </w:r>
      <w:r>
        <w:rPr>
          <w:rFonts w:cs="Tahoma" w:ascii="Tahoma" w:hAnsi="Tahoma"/>
          <w:sz w:val="18"/>
        </w:rPr>
        <w:tab/>
        <w:t xml:space="preserve">      </w:t>
      </w:r>
      <w:r>
        <w:rPr>
          <w:rFonts w:eastAsia="Symbol" w:cs="Symbol" w:ascii="Symbol" w:hAnsi="Symbol"/>
          <w:sz w:val="18"/>
        </w:rPr>
        <w:t></w:t>
      </w:r>
      <w:r>
        <w:rPr>
          <w:rFonts w:cs="Tahoma" w:ascii="Tahoma" w:hAnsi="Tahoma"/>
          <w:sz w:val="18"/>
        </w:rPr>
        <w:tab/>
        <w:tab/>
      </w:r>
      <w:r>
        <w:rPr>
          <w:rFonts w:eastAsia="Symbol" w:cs="Symbol" w:ascii="Symbol" w:hAnsi="Symbol"/>
          <w:sz w:val="18"/>
        </w:rPr>
        <w:t>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</w:rPr>
        <w:t>PERCENTUALE DONNE</w:t>
        <w:tab/>
        <w:tab/>
      </w:r>
      <w:r>
        <w:rPr>
          <w:rFonts w:cs="Tahoma" w:ascii="Tahoma" w:hAnsi="Tahoma"/>
          <w:sz w:val="18"/>
        </w:rPr>
        <w:t>Donne     |__|__|__|%</w:t>
        <w:tab/>
        <w:tab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</w:rPr>
        <w:t>PERCENTUALE IMPIEGATI</w:t>
        <w:tab/>
      </w:r>
      <w:r>
        <w:rPr>
          <w:rFonts w:cs="Tahoma" w:ascii="Tahoma" w:hAnsi="Tahoma"/>
          <w:sz w:val="18"/>
        </w:rPr>
        <w:t>Impiegati |__|__|__|%</w:t>
        <w:tab/>
        <w:tab/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</w:rPr>
        <w:t>LOCALIZZAZIONE GEOGRAFICA</w:t>
        <w:tab/>
        <w:tab/>
      </w:r>
      <w:r>
        <w:rPr>
          <w:rFonts w:cs="Tahoma" w:ascii="Tahoma" w:hAnsi="Tahoma"/>
          <w:sz w:val="18"/>
        </w:rPr>
        <w:t>Nord Ovest |__|      Nord Est |__|       Centro|__|      Sud-Isole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</w:rPr>
        <w:t>DA QUANTO TEMPO E’ ATTIVA L’IMPRESA?</w:t>
        <w:tab/>
      </w:r>
      <w:r>
        <w:rPr>
          <w:rFonts w:cs="Tahoma" w:ascii="Tahoma" w:hAnsi="Tahoma"/>
          <w:sz w:val="18"/>
        </w:rPr>
        <w:t>|__|__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indicare il numero di anni)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</w:rPr>
        <w:t xml:space="preserve">IL MERCATO DI RIFERIMENTO DELL’AZIENDA </w:t>
      </w:r>
      <w:r>
        <w:rPr>
          <w:rFonts w:cs="Tahoma" w:ascii="Tahoma" w:hAnsi="Tahoma"/>
          <w:b/>
          <w:sz w:val="18"/>
          <w:u w:val="single"/>
        </w:rPr>
        <w:t>E’ PREVALENTEMENTE</w:t>
      </w:r>
      <w:r>
        <w:rPr>
          <w:rFonts w:cs="Tahoma" w:ascii="Tahoma" w:hAnsi="Tahoma"/>
          <w:b/>
          <w:sz w:val="18"/>
        </w:rPr>
        <w:t xml:space="preserve"> (1 sola risposta)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OCALE-REGIONALE</w:t>
        <w:tab/>
        <w:tab/>
        <w:tab/>
        <w:tab/>
        <w:t>|__|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TERREGIONALE</w:t>
        <w:tab/>
        <w:tab/>
        <w:tab/>
        <w:tab/>
        <w:t>|__|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AZIONALE</w:t>
        <w:tab/>
        <w:tab/>
        <w:tab/>
        <w:tab/>
        <w:tab/>
        <w:t>|__|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TERNAZIONALE</w:t>
        <w:tab/>
        <w:tab/>
        <w:tab/>
        <w:tab/>
        <w:t>|__|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LTRO 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NEGLI ULTIMI 5 ANNI SONO STATE FATTE OPERAZIONI DI RIORGANIZZAZIONE AZIENDALE RILEVANTI?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I  </w:t>
        <w:tab/>
        <w:tab/>
        <w:t>|__|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  </w:t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’AZIENDA APPARTIENE AD UN GRUPPO?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I  </w:t>
        <w:tab/>
        <w:tab/>
        <w:t>|__|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  </w:t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’AZIENDA FA PARTE DI UN CONSORZIO?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SI  </w:t>
        <w:tab/>
        <w:tab/>
        <w:t>|__|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  </w:t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’AZIENDA E’ A MAGGIORANZA DI CAPITALE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IVATO</w:t>
        <w:tab/>
        <w:t>|__|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UBBLICO</w:t>
        <w:tab/>
        <w:t>|__|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STO</w:t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ANDAMENTO DEL FATTURATO RISPETTO AL 2004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MENTO</w:t>
        <w:tab/>
        <w:tab/>
        <w:t>|__|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ABILE</w:t>
        <w:tab/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SITUAZIONE ECONOMICA DELL’AZIENDA NEGLI ULTIMI TRE ANNI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33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 CRESCITA</w:t>
        <w:tab/>
        <w:tab/>
        <w:t>|__|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RMALE</w:t>
        <w:tab/>
        <w:tab/>
        <w:t>|__|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RISI TEMPORANEA</w:t>
        <w:tab/>
        <w:t>|__|</w:t>
      </w:r>
    </w:p>
    <w:p>
      <w:pPr>
        <w:pStyle w:val="Normal"/>
        <w:numPr>
          <w:ilvl w:val="0"/>
          <w:numId w:val="33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RISI GRAVE</w:t>
        <w:tab/>
        <w:t>|__|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RISPETTO ALLA LORO CAPACITA’ , NEL 2005, GLI IMPIANTI SONO STATI UTILIZZATI:</w:t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questa domanda è rivolta al settore Assoambiente e Auil)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ELLA NORMA</w:t>
        <w:tab/>
        <w:tab/>
        <w:tab/>
        <w:t>|__|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L DI SOTTO DELLA NORMA</w:t>
        <w:tab/>
        <w:tab/>
        <w:t>|__|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OLTO AL DI SOTTO DELLA NORMA</w:t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’AZIENDA DURANTE IL 2005 HA FATTO RICORSO A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IG</w:t>
        <w:tab/>
        <w:tab/>
        <w:tab/>
        <w:tab/>
        <w:tab/>
        <w:t>SI |__|</w:t>
        <w:tab/>
        <w:t>NO |__|   non poteva |__|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ICENZIAMENTI</w:t>
        <w:tab/>
        <w:tab/>
        <w:tab/>
        <w:t>SI |__|</w:t>
        <w:tab/>
        <w:t>NO |__|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OBILITA’ ESTERNA</w:t>
        <w:tab/>
        <w:tab/>
        <w:tab/>
        <w:t>SI |__|</w:t>
        <w:tab/>
        <w:t>NO |__|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LOCCO DEL TURN-OVER</w:t>
        <w:tab/>
        <w:tab/>
        <w:t>SI |__|</w:t>
        <w:tab/>
        <w:t>NO |__|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EPENSIONAMENTI</w:t>
        <w:tab/>
        <w:tab/>
        <w:tab/>
        <w:t>SI |__|</w:t>
        <w:tab/>
        <w:t>NO 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’AZIENDA POSSIEDE UN UFFICIO SPECIALIZZATO NELLA GESTIONE DEI PROBLEMI DEL LAVORO?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 </w:t>
        <w:tab/>
        <w:tab/>
        <w:tab/>
        <w:tab/>
        <w:tab/>
        <w:tab/>
        <w:t>|__|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IRETTORE DEL PERSONALE</w:t>
        <w:tab/>
        <w:tab/>
        <w:tab/>
        <w:t>|__|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FFICIO RELAZIONI INDUSTRIALI (o sindacali)</w:t>
        <w:tab/>
        <w:t>|__|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4"/>
        <w:ind w:right="-568" w:hanging="0"/>
        <w:rPr>
          <w:rFonts w:ascii="Tahoma" w:hAnsi="Tahoma" w:cs="Tahoma"/>
          <w:sz w:val="18"/>
          <w:u w:val="single"/>
        </w:rPr>
      </w:pPr>
      <w:r>
        <w:rPr>
          <w:rFonts w:cs="Tahoma"/>
          <w:sz w:val="18"/>
          <w:u w:val="single"/>
        </w:rPr>
      </w:r>
    </w:p>
    <w:p>
      <w:pPr>
        <w:pStyle w:val="Heading4"/>
        <w:ind w:right="-568" w:hanging="0"/>
        <w:rPr>
          <w:u w:val="single"/>
        </w:rPr>
      </w:pPr>
      <w:r>
        <w:rPr>
          <w:u w:val="single"/>
        </w:rPr>
        <w:t>CONTRATTAZIONE COLLETTIV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Protocollo del 23 luglio 1993, prevede due livelli di contrattazione: nazionale e aziendale o territoriale. Al livello nazionale è affidato il ruolo di guida e controllo economico e normativo, al livello aziendale o territoriale è richiesto di assolvere, oltre alle competenze rinviate dai ccnl, il compito di stabilire un legame tra le erogazioni economiche e le performance aziendali/locali, utilizzando indicatori di produttività, redditività, qualità e competitività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lla luce della Sua esperienza, Lei è favorevole, oggi, ad una struttura contrattuale limitata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al solo livello aziendale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al solo livello nazionale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ad entramb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dicare quali tipologie di contratto di lavoro sono in vigore e l’anno di rinnovo/stipula dei contratti applicati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ipologie di contratto</w:t>
        <w:tab/>
        <w:tab/>
        <w:tab/>
        <w:t>Anno di rinnovo/stipul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atto Collettivo  Nazionale</w:t>
        <w:tab/>
        <w:tab/>
        <w:t xml:space="preserve">   </w:t>
        <w:tab/>
        <w:t>|__|__|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tratto Aziendale</w:t>
        <w:tab/>
        <w:tab/>
        <w:tab/>
        <w:tab/>
        <w:tab/>
        <w:t>|__|__|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tro …………………………………………………..</w:t>
        <w:tab/>
        <w:tab/>
        <w:t>|__|__|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specificare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/>
      </w:pPr>
      <w:r>
        <w:rPr>
          <w:rFonts w:cs="Tahoma" w:ascii="Tahoma" w:hAnsi="Tahoma"/>
          <w:b/>
          <w:sz w:val="20"/>
        </w:rPr>
        <w:t xml:space="preserve">In Azienda sono applicati più contratti collettivi nazionali di lavoro relativi a più settori merecologici o a diverse tipologie di rapporto di lavoro?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 xml:space="preserve">  indicare quali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left="360" w:right="12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left="360" w:right="126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  <w:tab/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right="1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right="1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sz w:val="20"/>
        </w:rPr>
        <w:t>, indicare quali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right="1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right="1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s. Dirigenti, Edile, ecc. </w:t>
        <w:tab/>
        <w:t>………………………………</w:t>
        <w:tab/>
        <w:t>………………………………</w:t>
        <w:tab/>
        <w:t>………………………………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6480" w:leader="none"/>
        </w:tabs>
        <w:ind w:right="1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Quota percentuale dipendenti coperti dal CCNL principale</w:t>
        <w:tab/>
        <w:t>|__|__|__| %</w:t>
      </w:r>
    </w:p>
    <w:p>
      <w:pPr>
        <w:pStyle w:val="Heading2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Heading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e non c’è contrattazione aziendale passare alla domanda 11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metodologia  di negoziazione, a livello aziendale, presente nella Sua azienda, prevede la presenza (è possibile indicare anche più di una risposta)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2"/>
        </w:numPr>
        <w:ind w:left="1080" w:hanging="10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dell’Associazione di categoria o territoriale</w:t>
      </w:r>
    </w:p>
    <w:p>
      <w:pPr>
        <w:pStyle w:val="Normal"/>
        <w:numPr>
          <w:ilvl w:val="0"/>
          <w:numId w:val="32"/>
        </w:numPr>
        <w:ind w:left="1080" w:hanging="10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dell’Organizzazione sindacale territoriale</w:t>
      </w:r>
    </w:p>
    <w:p>
      <w:pPr>
        <w:pStyle w:val="Normal"/>
        <w:numPr>
          <w:ilvl w:val="0"/>
          <w:numId w:val="32"/>
        </w:numPr>
        <w:ind w:left="1080" w:hanging="10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della RSU</w:t>
      </w:r>
    </w:p>
    <w:p>
      <w:pPr>
        <w:pStyle w:val="Normal"/>
        <w:numPr>
          <w:ilvl w:val="0"/>
          <w:numId w:val="32"/>
        </w:numPr>
        <w:ind w:left="1080" w:hanging="10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di Consulenti del lavor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ll’interno della Sua Azienda è in vigore un solo contratto aziendale o sono in vigore più contratti aziendali?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UNO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DUE</w:t>
        <w:tab/>
        <w:tab/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PIU’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l 1993, quanti sono i contratti aziendali negoziati?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UN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DU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TRE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QUATTR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/>
      </w:pPr>
      <w:r>
        <w:rPr>
          <w:rFonts w:cs="Tahoma" w:ascii="Tahoma" w:hAnsi="Tahoma"/>
          <w:b/>
          <w:sz w:val="20"/>
        </w:rPr>
        <w:t xml:space="preserve">Il contratto aziendale vigente nella Sua azienda prevede l’erogazione di un premio di risultato ai sensi dell’accordo del luglio del ’93?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>, indicare anche il tipo di indicatori utilizzati per il calcolo del premio di risultato (sono possibili più risposte).</w:t>
      </w:r>
    </w:p>
    <w:p>
      <w:pPr>
        <w:pStyle w:val="Normal"/>
        <w:ind w:left="360" w:firstLine="345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3060" w:leader="none"/>
          <w:tab w:val="left" w:pos="4860" w:leader="none"/>
          <w:tab w:val="left" w:pos="6300" w:leader="none"/>
          <w:tab w:val="left" w:pos="77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  <w:tab/>
        <w:t>Redditività |__|</w:t>
        <w:tab/>
        <w:t xml:space="preserve">Produttività |__| </w:t>
        <w:tab/>
        <w:t>Qualità |__|</w:t>
        <w:tab/>
        <w:t>Altro |__|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 riferimento al precedente punto 8., quali sono le materie oggetto di accordo aziendale tra quelle in elenco?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Retribuzioni</w:t>
        <w:tab/>
        <w:t xml:space="preserve">  9. |__| Formazio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Premi di risultato</w:t>
        <w:tab/>
        <w:t>10. |__| Inquadrament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Diritti di informazione e consultazione</w:t>
        <w:tab/>
        <w:t>11. |__| Organizzazione del lavor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Previdenza</w:t>
        <w:tab/>
        <w:t>12. |__| Mercato del lavor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ervizi</w:t>
        <w:tab/>
        <w:t>13. |__| Formazio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Ambiente e Sicurezza</w:t>
        <w:tab/>
        <w:t>14. |__| Responsabilità sociale dell’I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|__| Pari Opportunità </w:t>
        <w:tab/>
        <w:t>15. |__| Orario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Altro (specificare)_____________________________________________________________</w:t>
        <w:tab/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Quali altre materie ritiene sia auspicabile, nella Sua azienda, includere nel prossimo ciclo di  contrattazione aziendale?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ind w:left="360" w:right="-234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2. ………………………………  3. ………………………………  4.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Nella Sua Azienda sono in vigore contratti integrativi diversi da quelli previsti al punto 8.?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</w:r>
    </w:p>
    <w:p>
      <w:pPr>
        <w:pStyle w:val="Normal"/>
        <w:numPr>
          <w:ilvl w:val="0"/>
          <w:numId w:val="37"/>
        </w:numPr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Se SI, indicare su quali materie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20" w:leader="none"/>
          <w:tab w:val="left" w:pos="5760" w:leader="none"/>
          <w:tab w:val="left" w:pos="61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Orario e organizzazione del lavoro</w:t>
        <w:tab/>
        <w:t xml:space="preserve"> 6.</w:t>
        <w:tab/>
        <w:t>|__| Formazione professional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20" w:leader="none"/>
          <w:tab w:val="left" w:pos="5760" w:leader="none"/>
          <w:tab w:val="left" w:pos="61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Modifiche dell’inquadramento professionale</w:t>
        <w:tab/>
        <w:t xml:space="preserve"> 7. </w:t>
        <w:tab/>
        <w:t>|__| Relazioni sindacal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20" w:leader="none"/>
          <w:tab w:val="left" w:pos="5760" w:leader="none"/>
          <w:tab w:val="left" w:pos="61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Retribuzioni</w:t>
        <w:tab/>
        <w:t xml:space="preserve"> 8. </w:t>
        <w:tab/>
        <w:t>|__| Tutela ambiente estern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20" w:leader="none"/>
          <w:tab w:val="left" w:pos="5760" w:leader="none"/>
          <w:tab w:val="left" w:pos="61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Pensione integrativa</w:t>
        <w:tab/>
        <w:t xml:space="preserve"> 9. </w:t>
        <w:tab/>
        <w:t>|__| Pari opportunità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20" w:leader="none"/>
          <w:tab w:val="left" w:pos="5400" w:leader="none"/>
          <w:tab w:val="left" w:pos="5760" w:leader="none"/>
          <w:tab w:val="left" w:pos="61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Assistenza sanitaria integrativa</w:t>
        <w:tab/>
        <w:t>10.</w:t>
        <w:tab/>
        <w:t>|__| Qualità e sicurezza ambiente di lavoro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</w:tabs>
        <w:ind w:left="52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1. </w:t>
        <w:tab/>
        <w:tab/>
        <w:t>|__| Altro</w:t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Lei è d’accordo con l’inserimento di un salario minimo intercategoriale?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ind w:firstLine="70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Nella Sua azienda è presente la R.S.U.?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Nella Sua Azienda esistono comitati/commissioni paritetiche istituite dalle parti?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>, su quali materie si incontrano?</w:t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TextBodyInden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Se S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tuazione economico-produttiva</w:t>
        <w:tab/>
        <w:softHyphen/>
        <w:softHyphen/>
        <w:t>|__|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petti salariali</w:t>
        <w:tab/>
        <w:tab/>
        <w:tab/>
        <w:t>|__|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ario</w:t>
        <w:tab/>
        <w:tab/>
        <w:tab/>
        <w:tab/>
        <w:t>|__|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quadramento</w:t>
        <w:tab/>
        <w:tab/>
        <w:tab/>
        <w:t>|__|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azione</w:t>
        <w:tab/>
        <w:tab/>
        <w:tab/>
        <w:tab/>
        <w:t>|__|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mbiente e Salute</w:t>
        <w:tab/>
        <w:tab/>
        <w:tab/>
        <w:t>|__|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tro (specificare) 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Quali sono le modalità relazionali diverse dalla contrattazione in atto con le OO.SS. aziendali?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ultazione/informazione</w:t>
        <w:tab/>
        <w:tab/>
        <w:t>|__|</w:t>
        <w:tab/>
        <w:tab/>
        <w:t>3. Organismi paritetici</w:t>
        <w:tab/>
        <w:tab/>
        <w:t>|__|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ami/verifiche congiunte</w:t>
        <w:tab/>
        <w:tab/>
        <w:t>|__|</w:t>
        <w:tab/>
        <w:tab/>
        <w:t>4. Altre</w:t>
        <w:tab/>
        <w:tab/>
        <w:tab/>
        <w:tab/>
        <w:t>|__|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numPr>
          <w:ilvl w:val="0"/>
          <w:numId w:val="38"/>
        </w:numPr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Avvengono in azienda incontri periodici con il sindacato?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>, indicare con quale frequenza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  <w:tab/>
        <w:t>meno di 1 mese |__|</w:t>
        <w:tab/>
        <w:tab/>
        <w:t>1 o 2 al mese |__|</w:t>
        <w:tab/>
        <w:tab/>
        <w:t>più di 2 al mese |__|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Qual è la % di lavoratori iscritti complessivamente alle OO.SS. presenti in azienda? </w:t>
      </w:r>
      <w:r>
        <w:rPr>
          <w:rFonts w:cs="Tahoma" w:ascii="Tahoma" w:hAnsi="Tahoma"/>
          <w:sz w:val="20"/>
        </w:rPr>
        <w:t>|__|__|__| %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L’Azienda realizza di norma interventi di FORMAZIONE?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  <w:tab/>
        <w:tab/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>, quali finalità hanno/hanno avuto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erimento al lavoro</w:t>
        <w:tab/>
        <w:tab/>
        <w:t>|__|</w:t>
        <w:tab/>
        <w:tab/>
        <w:t>4. Aggiornamento</w:t>
        <w:tab/>
        <w:tab/>
        <w:tab/>
        <w:tab/>
        <w:t>|__|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qualificazione professionale</w:t>
        <w:tab/>
        <w:t xml:space="preserve">|__| </w:t>
        <w:tab/>
        <w:tab/>
        <w:t>5. Supporto a speciali progetti dell’azienda</w:t>
        <w:tab/>
        <w:t>|__|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giene e sicurezza sul lavoro</w:t>
        <w:tab/>
        <w:t>|__|</w:t>
        <w:tab/>
        <w:tab/>
        <w:t>6. Miglioramento capacità organizzative,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gestionali, operative, relazioni</w:t>
        <w:tab/>
        <w:tab/>
        <w:t>|__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L’Azienda ha avviato/realizzato iniziative sulla qualità totale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S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N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Le iniziative di formazione e/o qualità sono state oggetto di informazione/consultazione o contrattazione con il sindacato?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>, indicare quali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|__|SI</w:t>
        <w:tab/>
        <w:t>2. |__|N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Se SI: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Informazio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Consultazio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 Contrattazio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Secondo Lei, nel settore, quante aziende (in %) hanno contrattazione decentrata?    </w:t>
      </w:r>
      <w:r>
        <w:rPr>
          <w:rFonts w:cs="Tahoma" w:ascii="Tahoma" w:hAnsi="Tahoma"/>
          <w:sz w:val="20"/>
        </w:rPr>
        <w:t>|__|__|__|%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La Sua Azienda prende visione dei contratti aziendali in vigore in altre aziende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S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N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Non s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Rispetto ai contenuti della contrattazione </w:t>
      </w:r>
      <w:r>
        <w:rPr>
          <w:rFonts w:cs="Tahoma" w:ascii="Tahoma" w:hAnsi="Tahoma"/>
          <w:b/>
          <w:sz w:val="20"/>
          <w:u w:val="single"/>
        </w:rPr>
        <w:t>nazionale</w:t>
      </w:r>
      <w:r>
        <w:rPr>
          <w:rFonts w:cs="Tahoma" w:ascii="Tahoma" w:hAnsi="Tahoma"/>
          <w:b/>
          <w:sz w:val="20"/>
        </w:rPr>
        <w:t>, si ritien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on soddisfatto |__|__|__|__|__|__|__|__|__| Molto soddisfat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             1   2   3   4   5   6   7   8   9</w:t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Rispetto ai contenuti della contrattazione </w:t>
      </w:r>
      <w:r>
        <w:rPr>
          <w:rFonts w:cs="Tahoma" w:ascii="Tahoma" w:hAnsi="Tahoma"/>
          <w:b/>
          <w:sz w:val="20"/>
          <w:u w:val="single"/>
        </w:rPr>
        <w:t>aziendale</w:t>
      </w:r>
      <w:r>
        <w:rPr>
          <w:rFonts w:cs="Tahoma" w:ascii="Tahoma" w:hAnsi="Tahoma"/>
          <w:b/>
          <w:sz w:val="20"/>
        </w:rPr>
        <w:t>, si ritien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on soddisfatto |__|__|__|__|__|__|__|__|__| Molto soddisfat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             1   2   3   4   5   6   7   8   9</w:t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Rispetto alle modalità con cui si procede al rinnovo della contrattazione </w:t>
      </w:r>
      <w:r>
        <w:rPr>
          <w:rFonts w:cs="Tahoma" w:ascii="Tahoma" w:hAnsi="Tahoma"/>
          <w:b/>
          <w:sz w:val="20"/>
          <w:u w:val="single"/>
        </w:rPr>
        <w:t>nazionale</w:t>
      </w:r>
      <w:r>
        <w:rPr>
          <w:rFonts w:cs="Tahoma" w:ascii="Tahoma" w:hAnsi="Tahoma"/>
          <w:b/>
          <w:sz w:val="20"/>
        </w:rPr>
        <w:t xml:space="preserve">, si ritiene: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on soddisfatto |__|__|__|__|__|__|__|__|__| Molto soddisfat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             1   2   3   4   5   6   7   8   9</w:t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Rispetto alle modalità con cui si procede al rinnovo della contrattazione </w:t>
      </w:r>
      <w:r>
        <w:rPr>
          <w:rFonts w:cs="Tahoma" w:ascii="Tahoma" w:hAnsi="Tahoma"/>
          <w:b/>
          <w:sz w:val="20"/>
          <w:u w:val="single"/>
        </w:rPr>
        <w:t>aziendale</w:t>
      </w:r>
      <w:r>
        <w:rPr>
          <w:rFonts w:cs="Tahoma" w:ascii="Tahoma" w:hAnsi="Tahoma"/>
          <w:b/>
          <w:sz w:val="20"/>
        </w:rPr>
        <w:t>, si ritien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Non soddisfatto |__|__|__|__|__|__|__|__|__| Molto soddisfat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             1   2   3   4   5   6   7   8   9</w:t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Ritiene che la contrattazione </w:t>
      </w:r>
      <w:r>
        <w:rPr>
          <w:rFonts w:cs="Tahoma" w:ascii="Tahoma" w:hAnsi="Tahoma"/>
          <w:b/>
          <w:sz w:val="20"/>
          <w:u w:val="single"/>
        </w:rPr>
        <w:t>nazionale</w:t>
      </w:r>
      <w:r>
        <w:rPr>
          <w:rFonts w:cs="Tahoma" w:ascii="Tahoma" w:hAnsi="Tahoma"/>
          <w:b/>
          <w:sz w:val="20"/>
        </w:rPr>
        <w:t xml:space="preserve"> possa essere migliorata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</w:rPr>
        <w:t>7   6   5  4   3   2   1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i contenuti </w:t>
        <w:tab/>
        <w:tab/>
        <w:tab/>
        <w:tab/>
        <w:tab/>
        <w:tab/>
        <w:t>Molto |__|__|__|__|__|__|__| Poc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le procedure </w:t>
        <w:tab/>
        <w:tab/>
        <w:tab/>
        <w:tab/>
        <w:tab/>
        <w:tab/>
        <w:t>Molto |__|__|__|__|__|__|__| Poc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giore competenza della delegazione sindacale</w:t>
        <w:tab/>
        <w:tab/>
        <w:t>Molto |__|__|__|__|__|__|__| Poc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giore competenza della delegazione datoriale</w:t>
        <w:tab/>
        <w:tab/>
        <w:t>Molto |__|__|__|__|__|__|__| Poc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Ritiene che la contrattazione </w:t>
      </w:r>
      <w:r>
        <w:rPr>
          <w:rFonts w:cs="Tahoma" w:ascii="Tahoma" w:hAnsi="Tahoma"/>
          <w:b/>
          <w:sz w:val="20"/>
          <w:u w:val="single"/>
        </w:rPr>
        <w:t>aziendale</w:t>
      </w:r>
      <w:r>
        <w:rPr>
          <w:rFonts w:cs="Tahoma" w:ascii="Tahoma" w:hAnsi="Tahoma"/>
          <w:b/>
          <w:sz w:val="20"/>
        </w:rPr>
        <w:t xml:space="preserve"> possa essere miglior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>7   6   5  4   3   2   1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i contenuti </w:t>
        <w:tab/>
        <w:tab/>
        <w:tab/>
        <w:tab/>
        <w:tab/>
        <w:tab/>
        <w:t>Molto |__|__|__|__|__|__|__| Poco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lle procedure </w:t>
        <w:tab/>
        <w:tab/>
        <w:tab/>
        <w:tab/>
        <w:tab/>
        <w:tab/>
        <w:t>Molto |__|__|__|__|__|__|__| Poco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giore competenza della delegazione sindacale</w:t>
        <w:tab/>
        <w:tab/>
        <w:t>Molto |__|__|__|__|__|__|__| Poco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ggiore competenza della delegazione datoriale</w:t>
        <w:tab/>
        <w:tab/>
        <w:t>Molto |__|__|__|__|__|__|__| Poc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Secondo Lei la contrattazione decentrata può aumentare la produttività? </w:t>
      </w: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b/>
          <w:sz w:val="20"/>
        </w:rPr>
        <w:t>, indicare com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SI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|__|NO</w:t>
        <w:tab/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/>
      </w:pPr>
      <w:r>
        <w:rPr>
          <w:rFonts w:cs="Tahoma" w:ascii="Tahoma" w:hAnsi="Tahoma"/>
          <w:b/>
          <w:sz w:val="20"/>
          <w:u w:val="single"/>
        </w:rPr>
        <w:t>Se SI</w:t>
      </w:r>
      <w:r>
        <w:rPr>
          <w:rFonts w:cs="Tahoma" w:ascii="Tahoma" w:hAnsi="Tahoma"/>
          <w:sz w:val="20"/>
        </w:rPr>
        <w:t>, indicare come: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La ringraziamo vivamente per aver compilato il questionario. 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La preghiamo di inviarlo via fax al n. 06.59.19.955</w:t>
      </w:r>
    </w:p>
    <w:p>
      <w:pPr>
        <w:pStyle w:val="Normal"/>
        <w:tabs>
          <w:tab w:val="clear" w:pos="708"/>
          <w:tab w:val="left" w:pos="360" w:leader="none"/>
          <w:tab w:val="left" w:pos="3060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3"/>
        <w:rPr/>
      </w:pPr>
      <w:r>
        <w:rPr/>
        <w:t>FISE Federazione Imprese di Serviz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20" w:top="18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736850" cy="5638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3685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rFonts w:eastAsia="Verdana" w:cs="Verdana" w:ascii="Verdana" w:hAnsi="Verdana"/>
      </w:rPr>
      <w:t xml:space="preserve"> </w:t>
    </w:r>
    <w:r>
      <w:rPr>
        <w:rFonts w:cs="Verdana" w:ascii="Verdana" w:hAnsi="Verdana"/>
      </w:rPr>
      <w:drawing>
        <wp:inline distT="0" distB="0" distL="0" distR="0">
          <wp:extent cx="3001010" cy="5835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0101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736850" cy="561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368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rFonts w:eastAsia="Verdana" w:cs="Verdana" w:ascii="Verdana" w:hAnsi="Verdana"/>
      </w:rPr>
      <w:t xml:space="preserve"> </w:t>
    </w:r>
    <w:r>
      <w:rPr>
        <w:rFonts w:cs="Verdana" w:ascii="Verdana" w:hAnsi="Verdana"/>
      </w:rPr>
      <w:drawing>
        <wp:inline distT="0" distB="0" distL="0" distR="0">
          <wp:extent cx="3514725" cy="5810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5147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3060" w:leader="none"/>
      </w:tabs>
      <w:jc w:val="center"/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jc w:val="center"/>
      <w:outlineLvl w:val="3"/>
    </w:pPr>
    <w:rPr>
      <w:rFonts w:ascii="Tahoma" w:hAnsi="Tahoma" w:cs="Tahoma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bCs/>
      <w:sz w:val="18"/>
    </w:rPr>
  </w:style>
  <w:style w:type="character" w:styleId="WW8Num9z0">
    <w:name w:val="WW8Num9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hd w:fill="FFFF99" w:val="clear"/>
    </w:pPr>
    <w:rPr>
      <w:rFonts w:ascii="Arial" w:hAnsi="Arial" w:cs="Arial"/>
      <w:b/>
      <w:bCs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24:00Z</dcterms:created>
  <dc:creator>....</dc:creator>
  <dc:description/>
  <cp:keywords/>
  <dc:language>en-US</dc:language>
  <cp:lastModifiedBy>Patrizia Ferri</cp:lastModifiedBy>
  <cp:lastPrinted>2006-06-07T09:37:00Z</cp:lastPrinted>
  <dcterms:modified xsi:type="dcterms:W3CDTF">2006-09-28T10:24:00Z</dcterms:modified>
  <cp:revision>2</cp:revision>
  <dc:subject/>
  <dc:title/>
</cp:coreProperties>
</file>