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INISTERO DELL'AMBIENTE E DELLA TUTELA DEL TERRITORIO E DEL MARE </w:t>
      </w:r>
    </w:p>
    <w:p>
      <w:pPr>
        <w:pStyle w:val="Normal"/>
        <w:rPr/>
      </w:pPr>
      <w:r>
        <w:rPr/>
        <w:br/>
      </w:r>
      <w:r>
        <w:rPr>
          <w:b/>
        </w:rPr>
        <w:t xml:space="preserve">DECRETO 15 febbraio 2007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b/>
        </w:rPr>
        <w:t>Istituzione della commissione di cui all'articolo 4, comma 2, del decreto legislativo 18 febbraio 2005, n. 59.</w:t>
      </w:r>
    </w:p>
    <w:p>
      <w:pPr>
        <w:pStyle w:val="Normal"/>
        <w:rPr/>
      </w:pPr>
      <w:r>
        <w:rPr>
          <w:color w:val="008000"/>
        </w:rPr>
        <w:t>(</w:t>
      </w:r>
      <w:r>
        <w:rPr>
          <w:i/>
          <w:color w:val="008000"/>
        </w:rPr>
        <w:t>GU n. 62 del 15-3-2007</w:t>
      </w:r>
      <w:r>
        <w:rPr>
          <w:color w:val="008000"/>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IL MINISTRO DELL'AMBIEN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E DELLA TUTELA DEL TERRITOR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E DEL MA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di concerto co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IL MINISTR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DELLO SVILUPPO ECONOMIC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IL MINISTRO DELLA SALU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ista la direttiva 96/61/CE sulla prevenzione e riduzione integrate dell'inquin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isto il decreto legislativo 18 febbraio 2005, n. 59 recante «Attuazione integrale della direttiva 96/61/CE relativa alla prevenzione e riduzione integrate dell'inquin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sto in particolare l'art. 4, comma 2;</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sto il decreto del Presidente della Repubblica 27 marzo 2001, n. 17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Decret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Art. 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Istituzione della commission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1. E' istituita, senza oneri a carico del bilancio dello Stato, la commissione prevista dall'art. 4, comma 2 del decreto legislativo 18 febbraio 2005, n. 59, con la funzione di fornire il supporto alla definizione, aggiornamento ed integrazione delle linee guida per l'individuazione e l'uso delle migliori tecniche disponibili, di cui al medesimo articol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Art. 2.</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Composizione della commission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t>1. La commissione e' nominata dal Ministro dell'ambiente e della tutela del territorio ed e' composta da:</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1" w:hanging="425"/>
        <w:jc w:val="both"/>
        <w:rPr/>
      </w:pPr>
      <w:r>
        <w:rPr/>
        <w:t>a) tre membri designati dal Ministro dell'ambiente e della tutela del territorio, tra cui viene scelto il president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1" w:hanging="425"/>
        <w:jc w:val="both"/>
        <w:rPr/>
      </w:pPr>
      <w:r>
        <w:rPr/>
        <w:t>b) tre membri designati dal Ministro dello sviluppo economico, tra cui viene scelto il vice presidente con funzioni vicari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1" w:hanging="425"/>
        <w:jc w:val="both"/>
        <w:rPr/>
      </w:pPr>
      <w:r>
        <w:rPr/>
        <w:t>c) tre membri designati dal Ministro della salut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1" w:hanging="425"/>
        <w:jc w:val="both"/>
        <w:rPr/>
      </w:pPr>
      <w:r>
        <w:rPr/>
        <w:t>d) un membro designato dal Ministro delle politiche agricole e forestali, che integra la commissione limitatamente allo svolgimento dei compiti inerenti le attivita' di cui al punto 6.6 dell'allegato I al decreto legislativo n. 59/2005;</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1" w:hanging="425"/>
        <w:jc w:val="both"/>
        <w:rPr/>
      </w:pPr>
      <w:r>
        <w:rPr/>
        <w:t>e) un membro designato dalla Conferenza dei presidenti delle Regio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Art. 3.</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Compiti della commi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commissione ha il compito di:</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hanging="283"/>
        <w:jc w:val="both"/>
        <w:rPr/>
      </w:pPr>
      <w:r>
        <w:rPr/>
        <w:t>a) fornire relazioni tecniche contenenti gli elementi necessari alla predisposizione delle linee guida previste dall'art. 4, comma 2, del decreto legislativo n. 59/2005;</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hanging="283"/>
        <w:jc w:val="both"/>
        <w:rPr/>
      </w:pPr>
      <w:r>
        <w:rPr/>
        <w:t>b) fornire il supporto ai Ministri dell'ambiente e della tutela del territorio, dello sviluppo economico e della salute in ordine ai provvedimenti attuativi del decreto legislativo n. 59/2005;</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hanging="283"/>
        <w:jc w:val="both"/>
        <w:rPr/>
      </w:pPr>
      <w:r>
        <w:rPr/>
        <w:t>c) fornire il supporto tecnico per la partecipazione dell'Italia allo scambio di informazioni di cui all'art. 14, commi 3 e 4, del decreto legislativo n. 59/2005.</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rPr/>
      </w:pPr>
      <w:r>
        <w:rPr/>
        <w:t>2. La commissione, per l'esercizio delle proprie funzioni, puo' istituire ed avvalersi di gruppi tecnici ristretti, i cui componenti sono nominati tra soggetti appartenenti agli enti di ricerca pubblici e privati, alle universita' ed alle associazioni di categoria e tra esperti di settore, anche appartenenti alle pubbliche amministrazio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Art.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Modalita' operative della commission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t>1. La commissione e' convocata dal presidente con un preavviso di almeno cinque giorni lavorativi. Le riunioni della commissione sono efficaci nel caso in cui siano presenti la meta' piu' uno dei membri di cui all'art. 2. La commissione si esprime a maggioranza dei presenti aventi diritto di voto. In caso di parita', prevale il voto del president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t>2. La commissione adotta, nella prima riunione, il proprio regolamento intern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Art. 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Entrata in vigore</w:t>
      </w:r>
    </w:p>
    <w:p>
      <w:pPr>
        <w:pStyle w:val="Preformattato"/>
        <w:numPr>
          <w:ilvl w:val="0"/>
          <w:numId w:val="1"/>
        </w:numPr>
        <w:tabs>
          <w:tab w:val="clear" w:pos="0"/>
          <w:tab w:val="clear" w:pos="959"/>
          <w:tab w:val="clear" w:pos="9590"/>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Il presente decreto entra in vigore il giorno successivo alla data di pubblicazione nella Gazzetta Ufficiale della Repubblica italian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oma, 15 febbraio 2007</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l Ministro dell'ambien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 della tutela del territor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 del ma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ecoraro Scan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l Ministr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llo sviluppo economic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rsa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l Ministro della salu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ur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59494-Allegato2</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00:00Z</dcterms:created>
  <dc:creator>usdl</dc:creator>
  <dc:description/>
  <cp:keywords/>
  <dc:language>en-US</dc:language>
  <cp:lastModifiedBy>Cristina Zani</cp:lastModifiedBy>
  <cp:lastPrinted>2007-03-23T12:18:00Z</cp:lastPrinted>
  <dcterms:modified xsi:type="dcterms:W3CDTF">2007-03-23T11:19:00Z</dcterms:modified>
  <cp:revision>4</cp:revision>
  <dc:subject/>
  <dc:title>MINISTERO DELL'AMBIENTE E DELLA TUTELA DEL TERRITORIO E DEL MARE </dc:title>
</cp:coreProperties>
</file>