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>
          <w:b/>
          <w:u w:val="single"/>
        </w:rPr>
        <w:t>COMMISSIONE TECNICA DI VERIFICA DELL’IMPATTO AMBIENTALE*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Presidente</w:t>
      </w:r>
      <w:r>
        <w:rPr/>
        <w:tab/>
        <w:t xml:space="preserve">Prof. Stefano Rodotà,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egretario</w:t>
      </w:r>
      <w:r>
        <w:rPr/>
        <w:tab/>
        <w:t>Avv. Rocco Panet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ordinatore della sottocommissione VIA</w:t>
      </w:r>
      <w:r>
        <w:rPr/>
        <w:tab/>
        <w:t>Ing. Bruno Agrico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ordinatore della sottocommissione VAS</w:t>
      </w:r>
      <w:r>
        <w:rPr/>
        <w:tab/>
        <w:t>Prof.ssa Maria Rosa Cittadin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mponenti</w:t>
      </w:r>
      <w:r>
        <w:rPr/>
        <w:tab/>
        <w:t>Arch. Stefano ABBADESSA MERCANTI; Ing. Maurizio BACCI; Gualtiero BELLOMO (Geologo); Avv. Filippo BERNOCCHI; Arch. Emanuela CANU; Doc. Univ. Gianpaolo CESARETTI; Dott. Scienze Naturali Costanza Olga CHITOTTI; Luca DALLORTO (Fisico); Avv. Aldo D'ANDRIA; Ing. Pietro DE FELICE; Ing. Mauro DI PRETE; Avv. Luca DI RAIMONDO; Cesare DONNHAUSER (Economista); Marina FABBRI (Geologo); Dott. Scienze Naturali Anna GIORDANO; Arch. Alessia GUARNACCIA; Ing. Bonaventura LA MACCHIA; Stefano LEONI (Giurista); Luigi MAGLIANO (Economista); Avv. Pietro MARZANO; Dott Scienze Marine Cinzia MORZIANI; Ing. Vincenzo NAPOLI; Arch. Sonia OCCHI; Arch. Roberto PANARIELLO; Arch. Eleni Melis PAPALEUDI; Doc. Univ. Agraria Antonio PAPARELLA; Marina PENNA (Chimico); Doc. Univ. Ingegnere Giuliano SAULI; Ing. Fiorella SCALIA; Carla SEPE (Giurista); Fausto Maria SPAZIANI (Statistico); Arch. Marco STEVANIN; Avv. Roberto TIBERI; Doc. Univ. Ingegnere Antonio VENDITTI; Arch. Giuseppe VENTURINI; Doc. Univ. Urbanistica Roberto VITELLOZZI; Ing. Roberto VIVIANI; Arch. Andreina ZITEL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Sono ancora da definire le nomine relative alla Sottocommissione VIA Special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COMMISSIONE ISTRUTTORIA PER L’AUTORIZZAZIONE AMBIENTALE INTEGRATA (IPCC)</w:t>
      </w:r>
      <w:r>
        <w:rPr>
          <w:u w:val="single"/>
        </w:rPr>
        <w:t xml:space="preserve">: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Presidente </w:t>
      </w:r>
      <w:r>
        <w:rPr/>
        <w:tab/>
        <w:t xml:space="preserve">Avv. Maurizio RIZZO STRIANO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mmissari componenti del Nucleo di Coordinamento</w:t>
      </w:r>
      <w:r>
        <w:rPr/>
        <w:tab/>
        <w:t xml:space="preserve">Dott. Erasmo VENOSI; Prof. Luciano CAGLIOTI; Avv. Andrea FALZONE; Ing. Donato DI MATTEO;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mmissari</w:t>
      </w:r>
      <w:r>
        <w:rPr/>
        <w:tab/>
        <w:t xml:space="preserve">Dott. Nicola ADAMO; Ing. Ugo BONESSIO; Dott. Francesco CARELLA; Ing. Carla CARNIERI; Ing. Lorenzo CICCARESE; Arch. Patrizia COLLETTA; Prof. Aldo IACOMELLI; Prof. Ernesto LANDI; Dott. Ferdinando MAINENTI; Dott. Ing. Lorenzo MANCINI; Ing. Giulio MARTINO; Ing. Roberto MEZZANOTTE; Ing. Alfredo PINI; Prof Sergio RAPAGNA'; Dott.ssa Rosanna LARAIA; Ing. Anionio Marza RINALDI; Dott.ssa Simona MILANO; Dott.ssa Simonetta TUNESI; Ing. Alessandro ZAN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1:16:00Z</dcterms:created>
  <dc:creator>Silvia Navach</dc:creator>
  <dc:description/>
  <cp:keywords/>
  <dc:language>en-US</dc:language>
  <cp:lastModifiedBy>Silvia Navach</cp:lastModifiedBy>
  <cp:lastPrinted>2007-09-14T13:25:00Z</cp:lastPrinted>
  <dcterms:modified xsi:type="dcterms:W3CDTF">2007-09-14T13:10:00Z</dcterms:modified>
  <cp:revision>4</cp:revision>
  <dc:subject/>
  <dc:title>Commissione tecnica di verifica dell’impatto ambientale: Arch</dc:title>
</cp:coreProperties>
</file>