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sz w:val="22"/>
        </w:rPr>
        <w:drawing>
          <wp:inline distT="0" distB="0" distL="0" distR="0">
            <wp:extent cx="3454400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mallCaps/>
          <w:sz w:val="22"/>
          <w:u w:val="single"/>
        </w:rPr>
      </w:pPr>
      <w:r>
        <w:rPr>
          <w:rFonts w:cs="Arial" w:ascii="Arial" w:hAnsi="Arial"/>
          <w:b/>
          <w:smallCaps/>
          <w:sz w:val="22"/>
          <w:u w:val="single"/>
        </w:rPr>
        <w:t>Scheda di partecipazion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Concorso “Bica 2010 per la migliore campagna di comunicazione ambientale”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età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gione Sociale…………………………………………………………………………………………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ociata Federambiente</w:t>
        <w:tab/>
        <w:tab/>
        <w:tab/>
        <w:t xml:space="preserve">SI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  <w:sz w:val="20"/>
        </w:rPr>
        <w:tab/>
        <w:tab/>
        <w:tab/>
        <w:t xml:space="preserve">NO </w:t>
      </w:r>
      <w:r>
        <w:rPr>
          <w:rFonts w:eastAsia="Wingdings" w:cs="Wingdings" w:ascii="Wingdings" w:hAnsi="Wingdings"/>
          <w:sz w:val="28"/>
        </w:rPr>
        <w:t>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…………………………………………………………………………………………………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ttà…………………………………………………………………………………………... CAP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…………………………………………………. Fax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ita IVA………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…………………………………………………………………………………………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di riferimento ed e-mail del Responsabile della campagna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di riferimento ed e-mail per contatto da parte della segreteria di Bica 2010 per i materiali inviati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Descrizione della Campagn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enzia (inviare eventualmente logo):………….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della campagna: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Obiettivi:…………………………………………………………………………………………………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get:……………………………………………………………………………………………………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iodo di realizzazione: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vestimento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fino a € 50.000,00</w:t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  <w:sz w:val="20"/>
        </w:rPr>
        <w:t xml:space="preserve"> fino a € 350.000,00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fino a € 150.000,00</w:t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  <w:sz w:val="20"/>
        </w:rPr>
        <w:t xml:space="preserve"> fino a € 500.000,00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fino a € 250.000,00</w:t>
        <w:tab/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  <w:sz w:val="20"/>
        </w:rPr>
        <w:t xml:space="preserve"> oltre € 500.000,0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egoria:………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tegie (max 150 battute)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umenti (max 250 battute)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ività (max 250 battute)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utazione dei risultati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8"/>
          <w:u w:val="single"/>
        </w:rPr>
      </w:pPr>
      <w:r>
        <w:rPr>
          <w:rFonts w:cs="Arial" w:ascii="Arial" w:hAnsi="Arial"/>
          <w:b/>
          <w:smallCaps/>
          <w:sz w:val="18"/>
          <w:u w:val="single"/>
        </w:rPr>
        <w:t>Scheda da compilare per ogni campagna iscritta e inviare alla segreteria organizzativa di Bica 2010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/o Extra Comunicazione, via G. Vitelleschi 26, 00193 Roma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(tel. 06/45427860; fax 06/45427864)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lang w:val="en-US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18"/>
            <w:lang w:val="en-US"/>
          </w:rPr>
          <w:t>bica2010@extracomunicazione.it</w:t>
        </w:r>
      </w:hyperlink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1"/>
      </w:numPr>
      <w:jc w:val="both"/>
    </w:pPr>
    <w:rPr>
      <w:rFonts w:ascii="Arial" w:hAnsi="Arial" w:eastAsia="__ _____;Osaka" w:cs="Arial"/>
      <w:sz w:val="22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ca2010@extracomunica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5:37:00Z</dcterms:created>
  <dc:creator>extra</dc:creator>
  <dc:description/>
  <cp:keywords/>
  <dc:language>en-US</dc:language>
  <cp:lastModifiedBy> </cp:lastModifiedBy>
  <cp:lastPrinted>2010-05-20T19:16:00Z</cp:lastPrinted>
  <dcterms:modified xsi:type="dcterms:W3CDTF">2010-07-13T15:37:00Z</dcterms:modified>
  <cp:revision>2</cp:revision>
  <dc:subject/>
  <dc:title>CONCORSO BICA 2008 PER</dc:title>
</cp:coreProperties>
</file>