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RACCOMANDATA A/R</w:t>
        <w:tab/>
        <w:tab/>
        <w:tab/>
        <w:t xml:space="preserve">   Gestore dei Servizi Energetici - GSE S.p.A. </w:t>
      </w:r>
    </w:p>
    <w:p>
      <w:pPr>
        <w:pStyle w:val="Normal"/>
        <w:ind w:left="4395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zione Commerciale e Attività Regolatorie</w:t>
      </w:r>
    </w:p>
    <w:p>
      <w:pPr>
        <w:pStyle w:val="Normal"/>
        <w:ind w:left="4395" w:right="567" w:hanging="0"/>
        <w:jc w:val="both"/>
        <w:rPr/>
      </w:pPr>
      <w:r>
        <w:rPr>
          <w:rFonts w:cs="Arial" w:ascii="Arial" w:hAnsi="Arial"/>
        </w:rPr>
        <w:t xml:space="preserve">Viale Maresciallo Pilsudski, 92 </w:t>
      </w:r>
    </w:p>
    <w:p>
      <w:pPr>
        <w:pStyle w:val="Normal"/>
        <w:ind w:left="4395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0197 Roma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Oggetto:</w:t>
        <w:tab/>
        <w:t>Richiesta di ritiro dei Certificati Verdi ai sensi dell’art 15, comma 1, del D.M. 18/12/2008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scrivente società ……………………………………………………………………… avente sede legale presso……………………………………………………………………, numero di telefono…………………………, indirizzo mail……………………….., P.IVA…………………………. Codice Fiscale……………………., nella persona del suo rappresentante legale……………………………….., nato a …………………………. in data …….………., domiciliato per la carica presso la sede, chiede con la presente il ritiro dei Certificati Verdi dal proprio Conto Proprietà numero …..…….. , in applicazione dell’articolo 15 comma 1 del D.M. 18/12/2008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Data</w:t>
        <w:tab/>
        <w:tab/>
        <w:tab/>
        <w:tab/>
        <w:tab/>
        <w:tab/>
        <w:tab/>
        <w:tab/>
        <w:t xml:space="preserve">       Firma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>..</w:t>
        <w:tab/>
        <w:tab/>
        <w:tab/>
        <w:tab/>
        <w:tab/>
        <w:tab/>
        <w:t>………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07:00Z</dcterms:created>
  <dc:creator>a851209</dc:creator>
  <dc:description/>
  <dc:language>en-US</dc:language>
  <cp:lastModifiedBy>Cristina Zani</cp:lastModifiedBy>
  <dcterms:modified xsi:type="dcterms:W3CDTF">2011-03-31T13:07:00Z</dcterms:modified>
  <cp:revision>2</cp:revision>
  <dc:subject/>
  <dc:title>Facsimile richiesta ritiro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